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8135</wp:posOffset>
                </wp:positionH>
                <wp:positionV relativeFrom="paragraph">
                  <wp:posOffset>-35560</wp:posOffset>
                </wp:positionV>
                <wp:extent cx="6909435" cy="12700"/>
                <wp:effectExtent l="19050" t="18415" r="17145" b="5715"/>
                <wp:wrapTight wrapText="bothSides">
                  <wp:wrapPolygon edited="0">
                    <wp:start x="-1" y="0"/>
                    <wp:lineTo x="21597" y="0"/>
                    <wp:lineTo x="-1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1" h="20">
                              <a:moveTo>
                                <a:pt x="0" y="0"/>
                              </a:moveTo>
                              <a:lnTo>
                                <a:pt x="10880" y="0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74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1,20" path="m0,0l10880,0e" stroked="t" o:allowincell="f" style="position:absolute;margin-left:25.05pt;margin-top:-2.8pt;width:544pt;height:0.95pt;mso-wrap-style:none;v-text-anchor:middle;mso-position-horizontal-relative:page">
                <v:fill o:detectmouseclick="t" on="false"/>
                <v:stroke color="#0074bc" weight="36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804535</wp:posOffset>
                </wp:positionH>
                <wp:positionV relativeFrom="page">
                  <wp:posOffset>198120</wp:posOffset>
                </wp:positionV>
                <wp:extent cx="1447800" cy="1322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0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1456690" cy="1328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04.1pt;mso-wrap-distance-left:9.05pt;mso-wrap-distance-right:9.05pt;mso-wrap-distance-top:0pt;mso-wrap-distance-bottom:0pt;margin-top:15.6pt;mso-position-vertical-relative:page;margin-left:4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00"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1456690" cy="1328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360" w:right="240" w:gutter="0" w:header="720" w:top="2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MT;Cambria" w:hAnsi="Arial MT;Cambria" w:cs="Arial MT;Cambria"/>
          <w:color w:val="000000"/>
          <w:sz w:val="22"/>
          <w:szCs w:val="22"/>
          <w:lang w:val="en-US"/>
        </w:rPr>
      </w:pPr>
      <w:r>
        <w:rPr>
          <w:rFonts w:cs="Arial MT;Cambria" w:ascii="Arial MT;Cambria" w:hAnsi="Arial MT;Cambria"/>
          <w:color w:val="000000"/>
          <w:sz w:val="22"/>
          <w:szCs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6885</wp:posOffset>
                </wp:positionH>
                <wp:positionV relativeFrom="paragraph">
                  <wp:posOffset>370840</wp:posOffset>
                </wp:positionV>
                <wp:extent cx="2273300" cy="13652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136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5pt;margin-top:29.2pt;width:178.95pt;height:107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839085</wp:posOffset>
                </wp:positionH>
                <wp:positionV relativeFrom="paragraph">
                  <wp:posOffset>370840</wp:posOffset>
                </wp:positionV>
                <wp:extent cx="2203450" cy="13652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36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5pt;margin-top:29.2pt;width:173.45pt;height:107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118735</wp:posOffset>
                </wp:positionH>
                <wp:positionV relativeFrom="paragraph">
                  <wp:posOffset>370840</wp:posOffset>
                </wp:positionV>
                <wp:extent cx="2127250" cy="13652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136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05pt;margin-top:29.2pt;width:167.45pt;height:107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76885</wp:posOffset>
                </wp:positionH>
                <wp:positionV relativeFrom="paragraph">
                  <wp:posOffset>4104640</wp:posOffset>
                </wp:positionV>
                <wp:extent cx="6769100" cy="2984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29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5pt;margin-top:323.2pt;width:532.95pt;height:23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6885</wp:posOffset>
                </wp:positionH>
                <wp:positionV relativeFrom="paragraph">
                  <wp:posOffset>1894840</wp:posOffset>
                </wp:positionV>
                <wp:extent cx="6769100" cy="2984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29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5pt;margin-top:149.2pt;width:532.95pt;height:23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76885</wp:posOffset>
                </wp:positionH>
                <wp:positionV relativeFrom="paragraph">
                  <wp:posOffset>5857240</wp:posOffset>
                </wp:positionV>
                <wp:extent cx="6769100" cy="2984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29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5pt;margin-top:461.2pt;width:532.95pt;height:23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76885</wp:posOffset>
                </wp:positionH>
                <wp:positionV relativeFrom="paragraph">
                  <wp:posOffset>8067040</wp:posOffset>
                </wp:positionV>
                <wp:extent cx="6769100" cy="2984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080" cy="29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5pt;margin-top:635.2pt;width:532.95pt;height:23.45pt;mso-wrap-style:none;v-text-anchor:middle;mso-position-horizontal-relative:page">
                <v:fill o:detectmouseclick="t" on="false"/>
                <v:stroke color="#231f20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218440</wp:posOffset>
                </wp:positionV>
                <wp:extent cx="12192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CLIENT DETAI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17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CLIENT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70535</wp:posOffset>
                </wp:positionH>
                <wp:positionV relativeFrom="paragraph">
                  <wp:posOffset>370840</wp:posOffset>
                </wp:positionV>
                <wp:extent cx="8382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Name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Address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Phone (hm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Phone (wk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 xml:space="preserve">Phone (mo) 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20" w:leader="none"/>
                              </w:tabs>
                              <w:autoSpaceDE w:val="false"/>
                              <w:spacing w:before="42" w:after="0"/>
                              <w:ind w:left="22"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08pt;mso-wrap-distance-left:9.05pt;mso-wrap-distance-right:9.05pt;mso-wrap-distance-top:0pt;mso-wrap-distance-bottom:0pt;margin-top:29.2pt;mso-position-vertical-relative:text;margin-left:37.05pt;mso-position-horizontal-relative:page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Name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Address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Phone (hm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Phone (wk)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 xml:space="preserve">Phone (mo) 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20" w:leader="none"/>
                        </w:tabs>
                        <w:autoSpaceDE w:val="false"/>
                        <w:spacing w:before="42" w:after="0"/>
                        <w:ind w:left="22"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96285</wp:posOffset>
                </wp:positionH>
                <wp:positionV relativeFrom="paragraph">
                  <wp:posOffset>218440</wp:posOffset>
                </wp:positionV>
                <wp:extent cx="12192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ANIMAL DETAI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17.2pt;mso-position-vertical-relative:text;margin-left:2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ANIMAL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47335</wp:posOffset>
                </wp:positionH>
                <wp:positionV relativeFrom="paragraph">
                  <wp:posOffset>218440</wp:posOffset>
                </wp:positionV>
                <wp:extent cx="18288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REFERRING VETRINAR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17.2pt;mso-position-vertical-relative:text;margin-left:4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REFERRING VETRINARI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915285</wp:posOffset>
                </wp:positionH>
                <wp:positionV relativeFrom="paragraph">
                  <wp:posOffset>370840</wp:posOffset>
                </wp:positionV>
                <wp:extent cx="533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 xml:space="preserve">Name 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Breed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Colour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Age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Weight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Sex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08pt;mso-wrap-distance-left:9.05pt;mso-wrap-distance-right:9.05pt;mso-wrap-distance-top:0pt;mso-wrap-distance-bottom:0pt;margin-top:29.2pt;mso-position-vertical-relative:text;margin-left:2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 xml:space="preserve">Name 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Breed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Colour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Age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Weight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Sex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66135</wp:posOffset>
                </wp:positionH>
                <wp:positionV relativeFrom="paragraph">
                  <wp:posOffset>4180840</wp:posOffset>
                </wp:positionV>
                <wp:extent cx="7620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329.2pt;mso-position-vertical-relative:text;margin-left:26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COM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61335</wp:posOffset>
                </wp:positionH>
                <wp:positionV relativeFrom="paragraph">
                  <wp:posOffset>1971040</wp:posOffset>
                </wp:positionV>
                <wp:extent cx="13716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HISTORY / FINDIN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155.2pt;mso-position-vertical-relative:text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HISTORY / FIND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37535</wp:posOffset>
                </wp:positionH>
                <wp:positionV relativeFrom="paragraph">
                  <wp:posOffset>5933440</wp:posOffset>
                </wp:positionV>
                <wp:extent cx="13716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>TREATMENT GIV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467.2pt;mso-position-vertical-relative:text;margin-left:2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>TREATMENT GIV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6735</wp:posOffset>
                </wp:positionH>
                <wp:positionV relativeFrom="paragraph">
                  <wp:posOffset>8143240</wp:posOffset>
                </wp:positionV>
                <wp:extent cx="6629400" cy="15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b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b/>
                                <w:color w:val="231F20"/>
                                <w:spacing w:val="3"/>
                                <w:sz w:val="21"/>
                                <w:szCs w:val="21"/>
                                <w:lang w:val="en-US"/>
                              </w:rPr>
                              <w:t xml:space="preserve">TIME / DATE OF REFERRAL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2pt;mso-wrap-distance-left:9.05pt;mso-wrap-distance-right:9.05pt;mso-wrap-distance-top:0pt;mso-wrap-distance-bottom:0pt;margin-top:641.2pt;mso-position-vertical-relative:text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b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b/>
                          <w:color w:val="231F20"/>
                          <w:spacing w:val="3"/>
                          <w:sz w:val="21"/>
                          <w:szCs w:val="21"/>
                          <w:lang w:val="en-US"/>
                        </w:rPr>
                        <w:t xml:space="preserve">TIME / DATE OF REFERRAL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194935</wp:posOffset>
                </wp:positionH>
                <wp:positionV relativeFrom="paragraph">
                  <wp:posOffset>447040</wp:posOffset>
                </wp:positionV>
                <wp:extent cx="1981200" cy="121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6pt;mso-wrap-distance-left:9.05pt;mso-wrap-distance-right:9.05pt;mso-wrap-distance-top:0pt;mso-wrap-distance-bottom:0pt;margin-top:35.2pt;mso-position-vertical-relative:text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6735</wp:posOffset>
                </wp:positionH>
                <wp:positionV relativeFrom="paragraph">
                  <wp:posOffset>2275840</wp:posOffset>
                </wp:positionV>
                <wp:extent cx="6629400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32pt;mso-wrap-distance-left:9.05pt;mso-wrap-distance-right:9.05pt;mso-wrap-distance-top:0pt;mso-wrap-distance-bottom:0pt;margin-top:179.2pt;mso-position-vertical-relative:text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46735</wp:posOffset>
                </wp:positionH>
                <wp:positionV relativeFrom="paragraph">
                  <wp:posOffset>4485640</wp:posOffset>
                </wp:positionV>
                <wp:extent cx="6629400" cy="121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6pt;mso-wrap-distance-left:9.05pt;mso-wrap-distance-right:9.05pt;mso-wrap-distance-top:0pt;mso-wrap-distance-bottom:0pt;margin-top:353.2pt;mso-position-vertical-relative:text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6735</wp:posOffset>
                </wp:positionH>
                <wp:positionV relativeFrom="paragraph">
                  <wp:posOffset>6238240</wp:posOffset>
                </wp:positionV>
                <wp:extent cx="6629400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32pt;mso-wrap-distance-left:9.05pt;mso-wrap-distance-right:9.05pt;mso-wrap-distance-top:0pt;mso-wrap-distance-bottom:0pt;margin-top:491.2pt;mso-position-vertical-relative:text;margin-left: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ind w:right="0" w:hanging="0"/>
                        <w:rPr>
                          <w:rFonts w:ascii="Arial MT;Cambria" w:hAnsi="Arial MT;Cambria" w:cs="Arial MT;Cambria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448685</wp:posOffset>
                </wp:positionH>
                <wp:positionV relativeFrom="paragraph">
                  <wp:posOffset>370840</wp:posOffset>
                </wp:positionV>
                <wp:extent cx="15240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8pt;mso-wrap-distance-left:9.05pt;mso-wrap-distance-right:9.05pt;mso-wrap-distance-top:0pt;mso-wrap-distance-bottom:0pt;margin-top:29.2pt;mso-position-vertical-relative:text;margin-left:27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84935</wp:posOffset>
                </wp:positionH>
                <wp:positionV relativeFrom="paragraph">
                  <wp:posOffset>370840</wp:posOffset>
                </wp:positionV>
                <wp:extent cx="1295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0" w:before="0" w:after="0"/>
                              <w:ind w:right="0" w:hanging="0"/>
                              <w:rPr>
                                <w:rFonts w:ascii="Arial MT;Cambria" w:hAnsi="Arial MT;Cambria" w:cs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 MT;Cambria" w:ascii="Arial MT;Cambria" w:hAnsi="Arial MT;Cambria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08pt;mso-wrap-distance-left:9.05pt;mso-wrap-distance-right:9.05pt;mso-wrap-distance-top:0pt;mso-wrap-distance-bottom:0pt;margin-top:29.2pt;mso-position-vertical-relative:text;margin-left:10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0" w:before="0" w:after="0"/>
                        <w:ind w:right="0" w:hanging="0"/>
                        <w:rPr>
                          <w:rFonts w:ascii="Arial MT;Cambria" w:hAnsi="Arial MT;Cambria" w:cs="Arial MT;Cambria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 MT;Cambria" w:ascii="Arial MT;Cambria" w:hAnsi="Arial MT;Cambria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 w:eastAsia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28335</wp:posOffset>
                </wp:positionH>
                <wp:positionV relativeFrom="page">
                  <wp:posOffset>269240</wp:posOffset>
                </wp:positionV>
                <wp:extent cx="1460500" cy="1333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10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1456690" cy="132842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05pt;mso-wrap-distance-left:9.05pt;mso-wrap-distance-right:9.05pt;mso-wrap-distance-top:0pt;mso-wrap-distance-bottom:0pt;margin-top:21.2pt;mso-position-vertical-relative:page;margin-left:4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100"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1456690" cy="1328420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4" w:before="0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59480</wp:posOffset>
                </wp:positionH>
                <wp:positionV relativeFrom="paragraph">
                  <wp:posOffset>-1270</wp:posOffset>
                </wp:positionV>
                <wp:extent cx="3748405" cy="3642995"/>
                <wp:effectExtent l="20320" t="11430" r="1651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3642840"/>
                          <a:chOff x="0" y="0"/>
                          <a:chExt cx="3748320" cy="3642840"/>
                        </a:xfrm>
                      </wpg:grpSpPr>
                      <wps:wsp>
                        <wps:cNvSpPr/>
                        <wps:spPr>
                          <a:xfrm>
                            <a:off x="720" y="23040"/>
                            <a:ext cx="3747600" cy="3616200"/>
                          </a:xfrm>
                          <a:prstGeom prst="rect">
                            <a:avLst/>
                          </a:prstGeom>
                          <a:solidFill>
                            <a:srgbClr val="c8d6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3744000" cy="29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9" h="4640">
                                <a:moveTo>
                                  <a:pt x="58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4"/>
                                </a:lnTo>
                                <a:lnTo>
                                  <a:pt x="3744" y="374"/>
                                </a:lnTo>
                                <a:lnTo>
                                  <a:pt x="3744" y="1648"/>
                                </a:lnTo>
                                <a:lnTo>
                                  <a:pt x="9" y="1648"/>
                                </a:lnTo>
                                <a:lnTo>
                                  <a:pt x="18" y="2024"/>
                                </a:lnTo>
                                <a:lnTo>
                                  <a:pt x="4723" y="2024"/>
                                </a:lnTo>
                                <a:lnTo>
                                  <a:pt x="4729" y="4640"/>
                                </a:lnTo>
                                <a:lnTo>
                                  <a:pt x="5098" y="4640"/>
                                </a:lnTo>
                                <a:lnTo>
                                  <a:pt x="5098" y="2022"/>
                                </a:lnTo>
                                <a:lnTo>
                                  <a:pt x="5821" y="2022"/>
                                </a:lnTo>
                                <a:lnTo>
                                  <a:pt x="5820" y="1652"/>
                                </a:lnTo>
                                <a:lnTo>
                                  <a:pt x="5115" y="1652"/>
                                </a:lnTo>
                                <a:lnTo>
                                  <a:pt x="5115" y="395"/>
                                </a:lnTo>
                                <a:lnTo>
                                  <a:pt x="5830" y="395"/>
                                </a:lnTo>
                                <a:lnTo>
                                  <a:pt x="583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0"/>
                            <a:ext cx="230040" cy="66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039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38"/>
                                </a:lnTo>
                                <a:lnTo>
                                  <a:pt x="358" y="1038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00" cy="36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9" h="5679">
                                <a:moveTo>
                                  <a:pt x="5820" y="2691"/>
                                </a:moveTo>
                                <a:lnTo>
                                  <a:pt x="5115" y="2691"/>
                                </a:lnTo>
                                <a:lnTo>
                                  <a:pt x="5115" y="1433"/>
                                </a:lnTo>
                                <a:lnTo>
                                  <a:pt x="5830" y="1433"/>
                                </a:lnTo>
                                <a:lnTo>
                                  <a:pt x="5838" y="1038"/>
                                </a:lnTo>
                                <a:lnTo>
                                  <a:pt x="4423" y="1038"/>
                                </a:lnTo>
                                <a:lnTo>
                                  <a:pt x="4423" y="0"/>
                                </a:lnTo>
                                <a:lnTo>
                                  <a:pt x="4065" y="0"/>
                                </a:lnTo>
                                <a:lnTo>
                                  <a:pt x="4065" y="1038"/>
                                </a:lnTo>
                                <a:lnTo>
                                  <a:pt x="0" y="1038"/>
                                </a:lnTo>
                                <a:lnTo>
                                  <a:pt x="0" y="1413"/>
                                </a:lnTo>
                                <a:lnTo>
                                  <a:pt x="3744" y="1413"/>
                                </a:lnTo>
                                <a:lnTo>
                                  <a:pt x="3744" y="2687"/>
                                </a:lnTo>
                                <a:lnTo>
                                  <a:pt x="9" y="2687"/>
                                </a:lnTo>
                                <a:lnTo>
                                  <a:pt x="18" y="3063"/>
                                </a:lnTo>
                                <a:lnTo>
                                  <a:pt x="4723" y="3063"/>
                                </a:lnTo>
                                <a:lnTo>
                                  <a:pt x="4729" y="5678"/>
                                </a:lnTo>
                                <a:lnTo>
                                  <a:pt x="5098" y="5678"/>
                                </a:lnTo>
                                <a:lnTo>
                                  <a:pt x="5098" y="3060"/>
                                </a:lnTo>
                                <a:lnTo>
                                  <a:pt x="5821" y="3060"/>
                                </a:lnTo>
                                <a:lnTo>
                                  <a:pt x="5820" y="26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75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95320"/>
                            <a:ext cx="442440" cy="817200"/>
                          </a:xfrm>
                          <a:prstGeom prst="rect">
                            <a:avLst/>
                          </a:prstGeom>
                          <a:solidFill>
                            <a:srgbClr val="c8d6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95320"/>
                            <a:ext cx="442440" cy="817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75a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760"/>
                            <a:ext cx="3457440" cy="34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2" h="5456">
                                <a:moveTo>
                                  <a:pt x="40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788"/>
                                </a:lnTo>
                                <a:lnTo>
                                  <a:pt x="0" y="988"/>
                                </a:lnTo>
                                <a:lnTo>
                                  <a:pt x="4" y="1182"/>
                                </a:lnTo>
                                <a:lnTo>
                                  <a:pt x="13" y="1369"/>
                                </a:lnTo>
                                <a:lnTo>
                                  <a:pt x="29" y="1551"/>
                                </a:lnTo>
                                <a:lnTo>
                                  <a:pt x="51" y="1728"/>
                                </a:lnTo>
                                <a:lnTo>
                                  <a:pt x="80" y="1899"/>
                                </a:lnTo>
                                <a:lnTo>
                                  <a:pt x="115" y="2067"/>
                                </a:lnTo>
                                <a:lnTo>
                                  <a:pt x="157" y="2231"/>
                                </a:lnTo>
                                <a:lnTo>
                                  <a:pt x="206" y="2391"/>
                                </a:lnTo>
                                <a:lnTo>
                                  <a:pt x="261" y="2548"/>
                                </a:lnTo>
                                <a:lnTo>
                                  <a:pt x="324" y="2702"/>
                                </a:lnTo>
                                <a:lnTo>
                                  <a:pt x="394" y="2854"/>
                                </a:lnTo>
                                <a:lnTo>
                                  <a:pt x="472" y="3004"/>
                                </a:lnTo>
                                <a:lnTo>
                                  <a:pt x="557" y="3153"/>
                                </a:lnTo>
                                <a:lnTo>
                                  <a:pt x="650" y="3300"/>
                                </a:lnTo>
                                <a:lnTo>
                                  <a:pt x="751" y="3447"/>
                                </a:lnTo>
                                <a:lnTo>
                                  <a:pt x="860" y="3594"/>
                                </a:lnTo>
                                <a:lnTo>
                                  <a:pt x="977" y="3741"/>
                                </a:lnTo>
                                <a:lnTo>
                                  <a:pt x="1103" y="3888"/>
                                </a:lnTo>
                                <a:lnTo>
                                  <a:pt x="1236" y="4036"/>
                                </a:lnTo>
                                <a:lnTo>
                                  <a:pt x="1420" y="4216"/>
                                </a:lnTo>
                                <a:lnTo>
                                  <a:pt x="1618" y="4381"/>
                                </a:lnTo>
                                <a:lnTo>
                                  <a:pt x="1831" y="4529"/>
                                </a:lnTo>
                                <a:lnTo>
                                  <a:pt x="2054" y="4664"/>
                                </a:lnTo>
                                <a:lnTo>
                                  <a:pt x="2287" y="4784"/>
                                </a:lnTo>
                                <a:lnTo>
                                  <a:pt x="2526" y="4892"/>
                                </a:lnTo>
                                <a:lnTo>
                                  <a:pt x="2770" y="4987"/>
                                </a:lnTo>
                                <a:lnTo>
                                  <a:pt x="3017" y="5071"/>
                                </a:lnTo>
                                <a:lnTo>
                                  <a:pt x="3264" y="5145"/>
                                </a:lnTo>
                                <a:lnTo>
                                  <a:pt x="3510" y="5208"/>
                                </a:lnTo>
                                <a:lnTo>
                                  <a:pt x="3752" y="5262"/>
                                </a:lnTo>
                                <a:lnTo>
                                  <a:pt x="3987" y="5307"/>
                                </a:lnTo>
                                <a:lnTo>
                                  <a:pt x="4214" y="5345"/>
                                </a:lnTo>
                                <a:lnTo>
                                  <a:pt x="4431" y="5376"/>
                                </a:lnTo>
                                <a:lnTo>
                                  <a:pt x="4635" y="5400"/>
                                </a:lnTo>
                                <a:lnTo>
                                  <a:pt x="4825" y="5419"/>
                                </a:lnTo>
                                <a:lnTo>
                                  <a:pt x="4997" y="5434"/>
                                </a:lnTo>
                                <a:lnTo>
                                  <a:pt x="5151" y="5444"/>
                                </a:lnTo>
                                <a:lnTo>
                                  <a:pt x="5283" y="5451"/>
                                </a:lnTo>
                                <a:lnTo>
                                  <a:pt x="5392" y="5456"/>
                                </a:lnTo>
                                <a:lnTo>
                                  <a:pt x="5379" y="5135"/>
                                </a:lnTo>
                                <a:lnTo>
                                  <a:pt x="4914" y="5089"/>
                                </a:lnTo>
                                <a:lnTo>
                                  <a:pt x="4743" y="5069"/>
                                </a:lnTo>
                                <a:lnTo>
                                  <a:pt x="4564" y="5046"/>
                                </a:lnTo>
                                <a:lnTo>
                                  <a:pt x="4381" y="5019"/>
                                </a:lnTo>
                                <a:lnTo>
                                  <a:pt x="4192" y="4989"/>
                                </a:lnTo>
                                <a:lnTo>
                                  <a:pt x="4000" y="4953"/>
                                </a:lnTo>
                                <a:lnTo>
                                  <a:pt x="3804" y="4913"/>
                                </a:lnTo>
                                <a:lnTo>
                                  <a:pt x="3607" y="4867"/>
                                </a:lnTo>
                                <a:lnTo>
                                  <a:pt x="3409" y="4814"/>
                                </a:lnTo>
                                <a:lnTo>
                                  <a:pt x="3211" y="4756"/>
                                </a:lnTo>
                                <a:lnTo>
                                  <a:pt x="3014" y="4690"/>
                                </a:lnTo>
                                <a:lnTo>
                                  <a:pt x="2819" y="4616"/>
                                </a:lnTo>
                                <a:lnTo>
                                  <a:pt x="2627" y="4534"/>
                                </a:lnTo>
                                <a:lnTo>
                                  <a:pt x="2438" y="4444"/>
                                </a:lnTo>
                                <a:lnTo>
                                  <a:pt x="2255" y="4345"/>
                                </a:lnTo>
                                <a:lnTo>
                                  <a:pt x="2077" y="4236"/>
                                </a:lnTo>
                                <a:lnTo>
                                  <a:pt x="1906" y="4117"/>
                                </a:lnTo>
                                <a:lnTo>
                                  <a:pt x="1743" y="3987"/>
                                </a:lnTo>
                                <a:lnTo>
                                  <a:pt x="1593" y="3855"/>
                                </a:lnTo>
                                <a:lnTo>
                                  <a:pt x="1454" y="3721"/>
                                </a:lnTo>
                                <a:lnTo>
                                  <a:pt x="1324" y="3586"/>
                                </a:lnTo>
                                <a:lnTo>
                                  <a:pt x="1204" y="3448"/>
                                </a:lnTo>
                                <a:lnTo>
                                  <a:pt x="1094" y="3308"/>
                                </a:lnTo>
                                <a:lnTo>
                                  <a:pt x="993" y="3166"/>
                                </a:lnTo>
                                <a:lnTo>
                                  <a:pt x="900" y="3020"/>
                                </a:lnTo>
                                <a:lnTo>
                                  <a:pt x="817" y="2872"/>
                                </a:lnTo>
                                <a:lnTo>
                                  <a:pt x="741" y="2721"/>
                                </a:lnTo>
                                <a:lnTo>
                                  <a:pt x="674" y="2567"/>
                                </a:lnTo>
                                <a:lnTo>
                                  <a:pt x="615" y="2408"/>
                                </a:lnTo>
                                <a:lnTo>
                                  <a:pt x="564" y="2246"/>
                                </a:lnTo>
                                <a:lnTo>
                                  <a:pt x="520" y="2080"/>
                                </a:lnTo>
                                <a:lnTo>
                                  <a:pt x="483" y="1910"/>
                                </a:lnTo>
                                <a:lnTo>
                                  <a:pt x="453" y="1736"/>
                                </a:lnTo>
                                <a:lnTo>
                                  <a:pt x="429" y="1556"/>
                                </a:lnTo>
                                <a:lnTo>
                                  <a:pt x="412" y="1372"/>
                                </a:lnTo>
                                <a:lnTo>
                                  <a:pt x="401" y="1183"/>
                                </a:lnTo>
                                <a:lnTo>
                                  <a:pt x="396" y="988"/>
                                </a:lnTo>
                                <a:lnTo>
                                  <a:pt x="397" y="788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760"/>
                            <a:ext cx="3457440" cy="34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2" h="5456">
                                <a:moveTo>
                                  <a:pt x="2" y="788"/>
                                </a:moveTo>
                                <a:lnTo>
                                  <a:pt x="0" y="988"/>
                                </a:lnTo>
                                <a:lnTo>
                                  <a:pt x="4" y="1182"/>
                                </a:lnTo>
                                <a:lnTo>
                                  <a:pt x="13" y="1369"/>
                                </a:lnTo>
                                <a:lnTo>
                                  <a:pt x="29" y="1551"/>
                                </a:lnTo>
                                <a:lnTo>
                                  <a:pt x="51" y="1728"/>
                                </a:lnTo>
                                <a:lnTo>
                                  <a:pt x="80" y="1899"/>
                                </a:lnTo>
                                <a:lnTo>
                                  <a:pt x="115" y="2067"/>
                                </a:lnTo>
                                <a:lnTo>
                                  <a:pt x="157" y="2231"/>
                                </a:lnTo>
                                <a:lnTo>
                                  <a:pt x="206" y="2391"/>
                                </a:lnTo>
                                <a:lnTo>
                                  <a:pt x="261" y="2548"/>
                                </a:lnTo>
                                <a:lnTo>
                                  <a:pt x="324" y="2702"/>
                                </a:lnTo>
                                <a:lnTo>
                                  <a:pt x="394" y="2854"/>
                                </a:lnTo>
                                <a:lnTo>
                                  <a:pt x="472" y="3004"/>
                                </a:lnTo>
                                <a:lnTo>
                                  <a:pt x="557" y="3153"/>
                                </a:lnTo>
                                <a:lnTo>
                                  <a:pt x="650" y="3300"/>
                                </a:lnTo>
                                <a:lnTo>
                                  <a:pt x="751" y="3447"/>
                                </a:lnTo>
                                <a:lnTo>
                                  <a:pt x="860" y="3594"/>
                                </a:lnTo>
                                <a:lnTo>
                                  <a:pt x="977" y="3741"/>
                                </a:lnTo>
                                <a:lnTo>
                                  <a:pt x="1103" y="3888"/>
                                </a:lnTo>
                                <a:lnTo>
                                  <a:pt x="1236" y="4036"/>
                                </a:lnTo>
                                <a:lnTo>
                                  <a:pt x="1420" y="4216"/>
                                </a:lnTo>
                                <a:lnTo>
                                  <a:pt x="1618" y="4381"/>
                                </a:lnTo>
                                <a:lnTo>
                                  <a:pt x="1831" y="4529"/>
                                </a:lnTo>
                                <a:lnTo>
                                  <a:pt x="2054" y="4664"/>
                                </a:lnTo>
                                <a:lnTo>
                                  <a:pt x="2287" y="4784"/>
                                </a:lnTo>
                                <a:lnTo>
                                  <a:pt x="2526" y="4892"/>
                                </a:lnTo>
                                <a:lnTo>
                                  <a:pt x="2770" y="4987"/>
                                </a:lnTo>
                                <a:lnTo>
                                  <a:pt x="3017" y="5071"/>
                                </a:lnTo>
                                <a:lnTo>
                                  <a:pt x="3264" y="5145"/>
                                </a:lnTo>
                                <a:lnTo>
                                  <a:pt x="3510" y="5208"/>
                                </a:lnTo>
                                <a:lnTo>
                                  <a:pt x="3752" y="5262"/>
                                </a:lnTo>
                                <a:lnTo>
                                  <a:pt x="3987" y="5307"/>
                                </a:lnTo>
                                <a:lnTo>
                                  <a:pt x="4214" y="5345"/>
                                </a:lnTo>
                                <a:lnTo>
                                  <a:pt x="4431" y="5376"/>
                                </a:lnTo>
                                <a:lnTo>
                                  <a:pt x="4635" y="5400"/>
                                </a:lnTo>
                                <a:lnTo>
                                  <a:pt x="4825" y="5419"/>
                                </a:lnTo>
                                <a:lnTo>
                                  <a:pt x="4997" y="5434"/>
                                </a:lnTo>
                                <a:lnTo>
                                  <a:pt x="5151" y="5444"/>
                                </a:lnTo>
                                <a:lnTo>
                                  <a:pt x="5283" y="5451"/>
                                </a:lnTo>
                                <a:lnTo>
                                  <a:pt x="5392" y="5456"/>
                                </a:lnTo>
                                <a:lnTo>
                                  <a:pt x="5379" y="5135"/>
                                </a:lnTo>
                                <a:lnTo>
                                  <a:pt x="5233" y="5122"/>
                                </a:lnTo>
                                <a:lnTo>
                                  <a:pt x="5078" y="5106"/>
                                </a:lnTo>
                                <a:lnTo>
                                  <a:pt x="4914" y="5089"/>
                                </a:lnTo>
                                <a:lnTo>
                                  <a:pt x="4743" y="5069"/>
                                </a:lnTo>
                                <a:lnTo>
                                  <a:pt x="4564" y="5046"/>
                                </a:lnTo>
                                <a:lnTo>
                                  <a:pt x="4381" y="5019"/>
                                </a:lnTo>
                                <a:lnTo>
                                  <a:pt x="4192" y="4989"/>
                                </a:lnTo>
                                <a:lnTo>
                                  <a:pt x="4000" y="4953"/>
                                </a:lnTo>
                                <a:lnTo>
                                  <a:pt x="3804" y="4913"/>
                                </a:lnTo>
                                <a:lnTo>
                                  <a:pt x="3607" y="4867"/>
                                </a:lnTo>
                                <a:lnTo>
                                  <a:pt x="3409" y="4814"/>
                                </a:lnTo>
                                <a:lnTo>
                                  <a:pt x="3211" y="4756"/>
                                </a:lnTo>
                                <a:lnTo>
                                  <a:pt x="3014" y="4690"/>
                                </a:lnTo>
                                <a:lnTo>
                                  <a:pt x="2819" y="4616"/>
                                </a:lnTo>
                                <a:lnTo>
                                  <a:pt x="2627" y="4534"/>
                                </a:lnTo>
                                <a:lnTo>
                                  <a:pt x="2438" y="4444"/>
                                </a:lnTo>
                                <a:lnTo>
                                  <a:pt x="2255" y="4345"/>
                                </a:lnTo>
                                <a:lnTo>
                                  <a:pt x="2077" y="4236"/>
                                </a:lnTo>
                                <a:lnTo>
                                  <a:pt x="1906" y="4117"/>
                                </a:lnTo>
                                <a:lnTo>
                                  <a:pt x="1743" y="3987"/>
                                </a:lnTo>
                                <a:lnTo>
                                  <a:pt x="1593" y="3855"/>
                                </a:lnTo>
                                <a:lnTo>
                                  <a:pt x="1454" y="3721"/>
                                </a:lnTo>
                                <a:lnTo>
                                  <a:pt x="1324" y="3586"/>
                                </a:lnTo>
                                <a:lnTo>
                                  <a:pt x="1204" y="3448"/>
                                </a:lnTo>
                                <a:lnTo>
                                  <a:pt x="1094" y="3308"/>
                                </a:lnTo>
                                <a:lnTo>
                                  <a:pt x="993" y="3166"/>
                                </a:lnTo>
                                <a:lnTo>
                                  <a:pt x="900" y="3020"/>
                                </a:lnTo>
                                <a:lnTo>
                                  <a:pt x="817" y="2872"/>
                                </a:lnTo>
                                <a:lnTo>
                                  <a:pt x="741" y="2721"/>
                                </a:lnTo>
                                <a:lnTo>
                                  <a:pt x="674" y="2567"/>
                                </a:lnTo>
                                <a:lnTo>
                                  <a:pt x="615" y="2408"/>
                                </a:lnTo>
                                <a:lnTo>
                                  <a:pt x="564" y="2246"/>
                                </a:lnTo>
                                <a:lnTo>
                                  <a:pt x="520" y="2080"/>
                                </a:lnTo>
                                <a:lnTo>
                                  <a:pt x="483" y="1910"/>
                                </a:lnTo>
                                <a:lnTo>
                                  <a:pt x="453" y="1736"/>
                                </a:lnTo>
                                <a:lnTo>
                                  <a:pt x="429" y="1556"/>
                                </a:lnTo>
                                <a:lnTo>
                                  <a:pt x="412" y="1372"/>
                                </a:lnTo>
                                <a:lnTo>
                                  <a:pt x="401" y="1183"/>
                                </a:lnTo>
                                <a:lnTo>
                                  <a:pt x="396" y="988"/>
                                </a:lnTo>
                                <a:lnTo>
                                  <a:pt x="397" y="788"/>
                                </a:lnTo>
                                <a:lnTo>
                                  <a:pt x="401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75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760" y="1246680"/>
                            <a:ext cx="9748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1055880"/>
                            <a:ext cx="201240" cy="195120"/>
                          </a:xfrm>
                          <a:prstGeom prst="rect">
                            <a:avLst/>
                          </a:prstGeom>
                          <a:solidFill>
                            <a:srgbClr val="ef3e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200" y="1094040"/>
                            <a:ext cx="12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5">
                                <a:moveTo>
                                  <a:pt x="0" y="0"/>
                                </a:move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1153080"/>
                            <a:ext cx="118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0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64480"/>
                            <a:ext cx="4248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663">
                                <a:moveTo>
                                  <a:pt x="331" y="0"/>
                                </a:moveTo>
                                <a:lnTo>
                                  <a:pt x="304" y="1"/>
                                </a:lnTo>
                                <a:lnTo>
                                  <a:pt x="277" y="4"/>
                                </a:lnTo>
                                <a:lnTo>
                                  <a:pt x="251" y="9"/>
                                </a:lnTo>
                                <a:lnTo>
                                  <a:pt x="226" y="16"/>
                                </a:lnTo>
                                <a:lnTo>
                                  <a:pt x="202" y="26"/>
                                </a:lnTo>
                                <a:lnTo>
                                  <a:pt x="179" y="36"/>
                                </a:lnTo>
                                <a:lnTo>
                                  <a:pt x="156" y="49"/>
                                </a:lnTo>
                                <a:lnTo>
                                  <a:pt x="135" y="63"/>
                                </a:lnTo>
                                <a:lnTo>
                                  <a:pt x="115" y="79"/>
                                </a:lnTo>
                                <a:lnTo>
                                  <a:pt x="97" y="97"/>
                                </a:lnTo>
                                <a:lnTo>
                                  <a:pt x="79" y="115"/>
                                </a:lnTo>
                                <a:lnTo>
                                  <a:pt x="63" y="135"/>
                                </a:lnTo>
                                <a:lnTo>
                                  <a:pt x="49" y="156"/>
                                </a:lnTo>
                                <a:lnTo>
                                  <a:pt x="36" y="179"/>
                                </a:lnTo>
                                <a:lnTo>
                                  <a:pt x="26" y="202"/>
                                </a:lnTo>
                                <a:lnTo>
                                  <a:pt x="16" y="226"/>
                                </a:lnTo>
                                <a:lnTo>
                                  <a:pt x="9" y="251"/>
                                </a:lnTo>
                                <a:lnTo>
                                  <a:pt x="4" y="277"/>
                                </a:lnTo>
                                <a:lnTo>
                                  <a:pt x="1" y="304"/>
                                </a:lnTo>
                                <a:lnTo>
                                  <a:pt x="0" y="331"/>
                                </a:lnTo>
                                <a:lnTo>
                                  <a:pt x="1" y="358"/>
                                </a:lnTo>
                                <a:lnTo>
                                  <a:pt x="4" y="385"/>
                                </a:lnTo>
                                <a:lnTo>
                                  <a:pt x="9" y="411"/>
                                </a:lnTo>
                                <a:lnTo>
                                  <a:pt x="16" y="436"/>
                                </a:lnTo>
                                <a:lnTo>
                                  <a:pt x="26" y="460"/>
                                </a:lnTo>
                                <a:lnTo>
                                  <a:pt x="36" y="483"/>
                                </a:lnTo>
                                <a:lnTo>
                                  <a:pt x="49" y="506"/>
                                </a:lnTo>
                                <a:lnTo>
                                  <a:pt x="63" y="527"/>
                                </a:lnTo>
                                <a:lnTo>
                                  <a:pt x="79" y="547"/>
                                </a:lnTo>
                                <a:lnTo>
                                  <a:pt x="97" y="565"/>
                                </a:lnTo>
                                <a:lnTo>
                                  <a:pt x="115" y="583"/>
                                </a:lnTo>
                                <a:lnTo>
                                  <a:pt x="135" y="598"/>
                                </a:lnTo>
                                <a:lnTo>
                                  <a:pt x="156" y="613"/>
                                </a:lnTo>
                                <a:lnTo>
                                  <a:pt x="179" y="625"/>
                                </a:lnTo>
                                <a:lnTo>
                                  <a:pt x="202" y="636"/>
                                </a:lnTo>
                                <a:lnTo>
                                  <a:pt x="226" y="645"/>
                                </a:lnTo>
                                <a:lnTo>
                                  <a:pt x="251" y="653"/>
                                </a:lnTo>
                                <a:lnTo>
                                  <a:pt x="277" y="658"/>
                                </a:lnTo>
                                <a:lnTo>
                                  <a:pt x="304" y="661"/>
                                </a:lnTo>
                                <a:lnTo>
                                  <a:pt x="331" y="662"/>
                                </a:lnTo>
                                <a:lnTo>
                                  <a:pt x="358" y="661"/>
                                </a:lnTo>
                                <a:lnTo>
                                  <a:pt x="385" y="658"/>
                                </a:lnTo>
                                <a:lnTo>
                                  <a:pt x="411" y="653"/>
                                </a:lnTo>
                                <a:lnTo>
                                  <a:pt x="436" y="645"/>
                                </a:lnTo>
                                <a:lnTo>
                                  <a:pt x="460" y="636"/>
                                </a:lnTo>
                                <a:lnTo>
                                  <a:pt x="483" y="625"/>
                                </a:lnTo>
                                <a:lnTo>
                                  <a:pt x="506" y="613"/>
                                </a:lnTo>
                                <a:lnTo>
                                  <a:pt x="527" y="598"/>
                                </a:lnTo>
                                <a:lnTo>
                                  <a:pt x="547" y="583"/>
                                </a:lnTo>
                                <a:lnTo>
                                  <a:pt x="565" y="565"/>
                                </a:lnTo>
                                <a:lnTo>
                                  <a:pt x="583" y="547"/>
                                </a:lnTo>
                                <a:lnTo>
                                  <a:pt x="598" y="527"/>
                                </a:lnTo>
                                <a:lnTo>
                                  <a:pt x="613" y="506"/>
                                </a:lnTo>
                                <a:lnTo>
                                  <a:pt x="625" y="483"/>
                                </a:lnTo>
                                <a:lnTo>
                                  <a:pt x="636" y="460"/>
                                </a:lnTo>
                                <a:lnTo>
                                  <a:pt x="645" y="436"/>
                                </a:lnTo>
                                <a:lnTo>
                                  <a:pt x="653" y="411"/>
                                </a:lnTo>
                                <a:lnTo>
                                  <a:pt x="658" y="385"/>
                                </a:lnTo>
                                <a:lnTo>
                                  <a:pt x="661" y="358"/>
                                </a:lnTo>
                                <a:lnTo>
                                  <a:pt x="662" y="331"/>
                                </a:lnTo>
                                <a:lnTo>
                                  <a:pt x="661" y="304"/>
                                </a:lnTo>
                                <a:lnTo>
                                  <a:pt x="658" y="277"/>
                                </a:lnTo>
                                <a:lnTo>
                                  <a:pt x="653" y="251"/>
                                </a:lnTo>
                                <a:lnTo>
                                  <a:pt x="645" y="226"/>
                                </a:lnTo>
                                <a:lnTo>
                                  <a:pt x="636" y="202"/>
                                </a:lnTo>
                                <a:lnTo>
                                  <a:pt x="625" y="179"/>
                                </a:lnTo>
                                <a:lnTo>
                                  <a:pt x="613" y="156"/>
                                </a:lnTo>
                                <a:lnTo>
                                  <a:pt x="598" y="135"/>
                                </a:lnTo>
                                <a:lnTo>
                                  <a:pt x="583" y="115"/>
                                </a:lnTo>
                                <a:lnTo>
                                  <a:pt x="565" y="97"/>
                                </a:lnTo>
                                <a:lnTo>
                                  <a:pt x="547" y="79"/>
                                </a:lnTo>
                                <a:lnTo>
                                  <a:pt x="527" y="63"/>
                                </a:lnTo>
                                <a:lnTo>
                                  <a:pt x="506" y="49"/>
                                </a:lnTo>
                                <a:lnTo>
                                  <a:pt x="483" y="36"/>
                                </a:lnTo>
                                <a:lnTo>
                                  <a:pt x="460" y="26"/>
                                </a:lnTo>
                                <a:lnTo>
                                  <a:pt x="436" y="16"/>
                                </a:lnTo>
                                <a:lnTo>
                                  <a:pt x="411" y="9"/>
                                </a:lnTo>
                                <a:lnTo>
                                  <a:pt x="385" y="4"/>
                                </a:lnTo>
                                <a:lnTo>
                                  <a:pt x="358" y="1"/>
                                </a:ln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solidFill>
                            <a:srgbClr val="0075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710640"/>
                            <a:ext cx="1743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62920"/>
                            <a:ext cx="936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2848680"/>
                            <a:ext cx="119268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7280" y="1583640"/>
                            <a:ext cx="100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47" y="7"/>
                                  </a:moveTo>
                                  <a:lnTo>
                                    <a:pt x="33" y="7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159" y="120"/>
                                  </a:lnTo>
                                  <a:lnTo>
                                    <a:pt x="159" y="99"/>
                                  </a:lnTo>
                                  <a:lnTo>
                                    <a:pt x="18" y="99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7" y="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73" y="28"/>
                                  </a:moveTo>
                                  <a:lnTo>
                                    <a:pt x="48" y="28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5" y="52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3" y="2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152" y="21"/>
                                  </a:moveTo>
                                  <a:lnTo>
                                    <a:pt x="117" y="21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40" y="49"/>
                                  </a:lnTo>
                                  <a:lnTo>
                                    <a:pt x="140" y="99"/>
                                  </a:lnTo>
                                  <a:lnTo>
                                    <a:pt x="159" y="99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58" y="40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52" y="2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20">
                                  <a:moveTo>
                                    <a:pt x="120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27" y="1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3920" y="1503000"/>
                            <a:ext cx="766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104" y="25"/>
                                  </a:moveTo>
                                  <a:lnTo>
                                    <a:pt x="31" y="25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7" y="82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4" y="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117" y="0"/>
                                  </a:moveTo>
                                  <a:lnTo>
                                    <a:pt x="113" y="2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7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105" y="25"/>
                                  </a:moveTo>
                                  <a:lnTo>
                                    <a:pt x="75" y="25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73920" y="1447920"/>
                            <a:ext cx="75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2">
                                <a:moveTo>
                                  <a:pt x="6" y="0"/>
                                </a:moveTo>
                                <a:lnTo>
                                  <a:pt x="2" y="6"/>
                                </a:lnTo>
                                <a:lnTo>
                                  <a:pt x="0" y="13"/>
                                </a:lnTo>
                                <a:lnTo>
                                  <a:pt x="0" y="24"/>
                                </a:lnTo>
                                <a:lnTo>
                                  <a:pt x="1" y="28"/>
                                </a:lnTo>
                                <a:lnTo>
                                  <a:pt x="6" y="36"/>
                                </a:lnTo>
                                <a:lnTo>
                                  <a:pt x="11" y="40"/>
                                </a:lnTo>
                                <a:lnTo>
                                  <a:pt x="20" y="45"/>
                                </a:lnTo>
                                <a:lnTo>
                                  <a:pt x="2" y="45"/>
                                </a:lnTo>
                                <a:lnTo>
                                  <a:pt x="2" y="62"/>
                                </a:lnTo>
                                <a:lnTo>
                                  <a:pt x="117" y="62"/>
                                </a:lnTo>
                                <a:lnTo>
                                  <a:pt x="117" y="43"/>
                                </a:lnTo>
                                <a:lnTo>
                                  <a:pt x="49" y="43"/>
                                </a:lnTo>
                                <a:lnTo>
                                  <a:pt x="41" y="41"/>
                                </a:lnTo>
                                <a:lnTo>
                                  <a:pt x="30" y="38"/>
                                </a:lnTo>
                                <a:lnTo>
                                  <a:pt x="26" y="35"/>
                                </a:lnTo>
                                <a:lnTo>
                                  <a:pt x="24" y="32"/>
                                </a:lnTo>
                                <a:lnTo>
                                  <a:pt x="21" y="29"/>
                                </a:lnTo>
                                <a:lnTo>
                                  <a:pt x="20" y="25"/>
                                </a:lnTo>
                                <a:lnTo>
                                  <a:pt x="20" y="16"/>
                                </a:lnTo>
                                <a:lnTo>
                                  <a:pt x="21" y="11"/>
                                </a:lnTo>
                                <a:lnTo>
                                  <a:pt x="24" y="6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400040"/>
                            <a:ext cx="75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2">
                                <a:moveTo>
                                  <a:pt x="6" y="0"/>
                                </a:moveTo>
                                <a:lnTo>
                                  <a:pt x="2" y="6"/>
                                </a:lnTo>
                                <a:lnTo>
                                  <a:pt x="0" y="13"/>
                                </a:lnTo>
                                <a:lnTo>
                                  <a:pt x="0" y="24"/>
                                </a:lnTo>
                                <a:lnTo>
                                  <a:pt x="1" y="28"/>
                                </a:lnTo>
                                <a:lnTo>
                                  <a:pt x="6" y="36"/>
                                </a:lnTo>
                                <a:lnTo>
                                  <a:pt x="11" y="40"/>
                                </a:lnTo>
                                <a:lnTo>
                                  <a:pt x="20" y="45"/>
                                </a:lnTo>
                                <a:lnTo>
                                  <a:pt x="2" y="45"/>
                                </a:lnTo>
                                <a:lnTo>
                                  <a:pt x="2" y="62"/>
                                </a:lnTo>
                                <a:lnTo>
                                  <a:pt x="117" y="62"/>
                                </a:lnTo>
                                <a:lnTo>
                                  <a:pt x="117" y="43"/>
                                </a:lnTo>
                                <a:lnTo>
                                  <a:pt x="49" y="43"/>
                                </a:lnTo>
                                <a:lnTo>
                                  <a:pt x="41" y="41"/>
                                </a:lnTo>
                                <a:lnTo>
                                  <a:pt x="30" y="38"/>
                                </a:lnTo>
                                <a:lnTo>
                                  <a:pt x="26" y="35"/>
                                </a:lnTo>
                                <a:lnTo>
                                  <a:pt x="24" y="32"/>
                                </a:lnTo>
                                <a:lnTo>
                                  <a:pt x="21" y="29"/>
                                </a:lnTo>
                                <a:lnTo>
                                  <a:pt x="20" y="25"/>
                                </a:lnTo>
                                <a:lnTo>
                                  <a:pt x="20" y="16"/>
                                </a:lnTo>
                                <a:lnTo>
                                  <a:pt x="21" y="11"/>
                                </a:lnTo>
                                <a:lnTo>
                                  <a:pt x="24" y="6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3920" y="1329120"/>
                            <a:ext cx="766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104" y="25"/>
                                  </a:moveTo>
                                  <a:lnTo>
                                    <a:pt x="31" y="25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1" y="60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3" y="74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7" y="88"/>
                                  </a:lnTo>
                                  <a:lnTo>
                                    <a:pt x="63" y="96"/>
                                  </a:lnTo>
                                  <a:lnTo>
                                    <a:pt x="67" y="99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97" y="106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11" y="95"/>
                                  </a:lnTo>
                                  <a:lnTo>
                                    <a:pt x="117" y="89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80" y="84"/>
                                  </a:lnTo>
                                  <a:lnTo>
                                    <a:pt x="74" y="80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68" y="65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04" y="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117" y="0"/>
                                  </a:moveTo>
                                  <a:lnTo>
                                    <a:pt x="113" y="2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99" y="5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27" y="101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29" y="81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7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105" y="25"/>
                                  </a:moveTo>
                                  <a:lnTo>
                                    <a:pt x="75" y="25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103" y="75"/>
                                  </a:lnTo>
                                  <a:lnTo>
                                    <a:pt x="99" y="79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92" y="85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0" y="59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09" y="31"/>
                                  </a:lnTo>
                                  <a:lnTo>
                                    <a:pt x="105" y="2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3920" y="1252800"/>
                            <a:ext cx="76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0">
                                  <a:moveTo>
                                    <a:pt x="36" y="1"/>
                                  </a:moveTo>
                                  <a:lnTo>
                                    <a:pt x="24" y="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8" y="90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45" y="98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105" y="85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6" y="1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0">
                                  <a:moveTo>
                                    <a:pt x="78" y="0"/>
                                  </a:moveTo>
                                  <a:lnTo>
                                    <a:pt x="75" y="19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109" y="80"/>
                                  </a:lnTo>
                                  <a:lnTo>
                                    <a:pt x="116" y="68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7280" y="1181160"/>
                            <a:ext cx="100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100800" cy="1224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95">
                                  <a:moveTo>
                                    <a:pt x="43" y="4"/>
                                  </a:moveTo>
                                  <a:lnTo>
                                    <a:pt x="43" y="29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113" y="75"/>
                                  </a:lnTo>
                                  <a:lnTo>
                                    <a:pt x="100" y="62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43" y="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95">
                                  <a:moveTo>
                                    <a:pt x="159" y="0"/>
                                  </a:moveTo>
                                  <a:lnTo>
                                    <a:pt x="86" y="48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59" y="24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7280" y="1040040"/>
                            <a:ext cx="100800" cy="8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40">
                                  <a:moveTo>
                                    <a:pt x="54" y="13"/>
                                  </a:moveTo>
                                  <a:lnTo>
                                    <a:pt x="34" y="13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59" y="140"/>
                                  </a:lnTo>
                                  <a:lnTo>
                                    <a:pt x="159" y="119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64" y="16"/>
                                  </a:lnTo>
                                  <a:lnTo>
                                    <a:pt x="54" y="1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40">
                                  <a:moveTo>
                                    <a:pt x="81" y="34"/>
                                  </a:moveTo>
                                  <a:lnTo>
                                    <a:pt x="48" y="34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7" y="39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7" y="51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5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3" y="73"/>
                                  </a:lnTo>
                                  <a:lnTo>
                                    <a:pt x="95" y="70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110" y="57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81" y="34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40">
                                  <a:moveTo>
                                    <a:pt x="159" y="0"/>
                                  </a:moveTo>
                                  <a:lnTo>
                                    <a:pt x="115" y="27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0" y="39"/>
                                  </a:lnTo>
                                  <a:lnTo>
                                    <a:pt x="94" y="45"/>
                                  </a:lnTo>
                                  <a:lnTo>
                                    <a:pt x="91" y="48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86" y="57"/>
                                  </a:lnTo>
                                  <a:lnTo>
                                    <a:pt x="110" y="57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7280" y="969120"/>
                            <a:ext cx="1029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0">
                                  <a:moveTo>
                                    <a:pt x="15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53" y="84"/>
                                  </a:lnTo>
                                  <a:lnTo>
                                    <a:pt x="60" y="90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113" y="99"/>
                                  </a:lnTo>
                                  <a:lnTo>
                                    <a:pt x="123" y="97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1" y="89"/>
                                  </a:lnTo>
                                  <a:lnTo>
                                    <a:pt x="148" y="83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75" y="20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159" y="17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0">
                                  <a:moveTo>
                                    <a:pt x="159" y="17"/>
                                  </a:moveTo>
                                  <a:lnTo>
                                    <a:pt x="117" y="1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5" y="39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41" y="64"/>
                                  </a:lnTo>
                                  <a:lnTo>
                                    <a:pt x="127" y="76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51" y="79"/>
                                  </a:lnTo>
                                  <a:lnTo>
                                    <a:pt x="159" y="67"/>
                                  </a:lnTo>
                                  <a:lnTo>
                                    <a:pt x="161" y="59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59" y="18"/>
                                  </a:lnTo>
                                  <a:lnTo>
                                    <a:pt x="159" y="17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1600" y="2370600"/>
                            <a:ext cx="884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8080" y="2956680"/>
                            <a:ext cx="61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5" y="123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3">
                                  <a:moveTo>
                                    <a:pt x="34" y="26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80" y="123"/>
                                  </a:lnTo>
                                  <a:lnTo>
                                    <a:pt x="97" y="123"/>
                                  </a:lnTo>
                                  <a:lnTo>
                                    <a:pt x="97" y="97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34" y="2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9360" cy="615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120" y="2955960"/>
                            <a:ext cx="7488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7">
                                  <a:moveTo>
                                    <a:pt x="45" y="0"/>
                                  </a:moveTo>
                                  <a:lnTo>
                                    <a:pt x="28" y="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79" y="123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36" y="108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7">
                                  <a:moveTo>
                                    <a:pt x="99" y="12"/>
                                  </a:moveTo>
                                  <a:lnTo>
                                    <a:pt x="67" y="12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7" y="22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1" y="52"/>
                                  </a:lnTo>
                                  <a:lnTo>
                                    <a:pt x="101" y="78"/>
                                  </a:lnTo>
                                  <a:lnTo>
                                    <a:pt x="97" y="90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81" y="108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99" y="112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18" y="50"/>
                                  </a:lnTo>
                                  <a:lnTo>
                                    <a:pt x="115" y="3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99" y="1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400" y="2956680"/>
                            <a:ext cx="691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3">
                                  <a:moveTo>
                                    <a:pt x="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66" y="68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92" y="13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3">
                                  <a:moveTo>
                                    <a:pt x="66" y="68"/>
                                  </a:moveTo>
                                  <a:lnTo>
                                    <a:pt x="16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4" y="6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109" y="123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73" y="73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68" y="69"/>
                                  </a:lnTo>
                                  <a:lnTo>
                                    <a:pt x="66" y="68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3">
                                  <a:moveTo>
                                    <a:pt x="92" y="13"/>
                                  </a:moveTo>
                                  <a:lnTo>
                                    <a:pt x="64" y="13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3" y="50"/>
                                  </a:lnTo>
                                  <a:lnTo>
                                    <a:pt x="69" y="52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2" y="1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8920" y="2956680"/>
                            <a:ext cx="363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14400" y="0"/>
                              <a:ext cx="5760" cy="781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36360" cy="936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2956680"/>
                            <a:ext cx="615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3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97" y="65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1040"/>
                              <a:ext cx="10080" cy="3672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080" cy="316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4560" y="3085560"/>
                            <a:ext cx="14148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573">
                                <a:moveTo>
                                  <a:pt x="108" y="0"/>
                                </a:moveTo>
                                <a:lnTo>
                                  <a:pt x="0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569"/>
                                </a:lnTo>
                                <a:lnTo>
                                  <a:pt x="185" y="572"/>
                                </a:lnTo>
                                <a:lnTo>
                                  <a:pt x="185" y="177"/>
                                </a:lnTo>
                                <a:lnTo>
                                  <a:pt x="220" y="177"/>
                                </a:ln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solidFill>
                            <a:srgbClr val="0075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1520"/>
                            <a:ext cx="3740760" cy="363168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0075a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1960" y="966600"/>
                            <a:ext cx="666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2">
                                  <a:moveTo>
                                    <a:pt x="19" y="115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6" y="141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36" y="162"/>
                                  </a:lnTo>
                                  <a:lnTo>
                                    <a:pt x="51" y="162"/>
                                  </a:lnTo>
                                  <a:lnTo>
                                    <a:pt x="72" y="158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6" y="143"/>
                                  </a:lnTo>
                                  <a:lnTo>
                                    <a:pt x="30" y="139"/>
                                  </a:lnTo>
                                  <a:lnTo>
                                    <a:pt x="25" y="134"/>
                                  </a:lnTo>
                                  <a:lnTo>
                                    <a:pt x="21" y="126"/>
                                  </a:lnTo>
                                  <a:lnTo>
                                    <a:pt x="19" y="115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2">
                                  <a:moveTo>
                                    <a:pt x="92" y="82"/>
                                  </a:moveTo>
                                  <a:lnTo>
                                    <a:pt x="61" y="82"/>
                                  </a:lnTo>
                                  <a:lnTo>
                                    <a:pt x="68" y="85"/>
                                  </a:lnTo>
                                  <a:lnTo>
                                    <a:pt x="74" y="91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67" y="143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9" y="138"/>
                                  </a:lnTo>
                                  <a:lnTo>
                                    <a:pt x="104" y="126"/>
                                  </a:lnTo>
                                  <a:lnTo>
                                    <a:pt x="104" y="102"/>
                                  </a:lnTo>
                                  <a:lnTo>
                                    <a:pt x="101" y="93"/>
                                  </a:lnTo>
                                  <a:lnTo>
                                    <a:pt x="92" y="8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2">
                                  <a:moveTo>
                                    <a:pt x="87" y="16"/>
                                  </a:moveTo>
                                  <a:lnTo>
                                    <a:pt x="57" y="16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38" y="84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43" y="67"/>
                                  </a:lnTo>
                                  <a:lnTo>
                                    <a:pt x="40" y="67"/>
                                  </a:lnTo>
                                  <a:lnTo>
                                    <a:pt x="85" y="67"/>
                                  </a:lnTo>
                                  <a:lnTo>
                                    <a:pt x="87" y="65"/>
                                  </a:lnTo>
                                  <a:lnTo>
                                    <a:pt x="94" y="54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6" y="33"/>
                                  </a:lnTo>
                                  <a:lnTo>
                                    <a:pt x="94" y="27"/>
                                  </a:lnTo>
                                  <a:lnTo>
                                    <a:pt x="87" y="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2">
                                  <a:moveTo>
                                    <a:pt x="58" y="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8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966600"/>
                            <a:ext cx="608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59">
                                  <a:moveTo>
                                    <a:pt x="1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9" y="159"/>
                                  </a:lnTo>
                                  <a:lnTo>
                                    <a:pt x="19" y="113"/>
                                  </a:lnTo>
                                  <a:lnTo>
                                    <a:pt x="33" y="100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59">
                                  <a:moveTo>
                                    <a:pt x="56" y="100"/>
                                  </a:moveTo>
                                  <a:lnTo>
                                    <a:pt x="33" y="100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95" y="159"/>
                                  </a:lnTo>
                                  <a:lnTo>
                                    <a:pt x="56" y="10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59">
                                  <a:moveTo>
                                    <a:pt x="91" y="43"/>
                                  </a:moveTo>
                                  <a:lnTo>
                                    <a:pt x="65" y="43"/>
                                  </a:lnTo>
                                  <a:lnTo>
                                    <a:pt x="19" y="90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46" y="86"/>
                                  </a:lnTo>
                                  <a:lnTo>
                                    <a:pt x="91" y="43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5640" y="993240"/>
                            <a:ext cx="990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7">
                                  <a:moveTo>
                                    <a:pt x="17" y="2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2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7">
                                  <a:moveTo>
                                    <a:pt x="83" y="16"/>
                                  </a:moveTo>
                                  <a:lnTo>
                                    <a:pt x="55" y="16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88" y="117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83" y="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7">
                                  <a:moveTo>
                                    <a:pt x="153" y="16"/>
                                  </a:moveTo>
                                  <a:lnTo>
                                    <a:pt x="120" y="16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3" y="24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6" y="31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6" y="117"/>
                                  </a:lnTo>
                                  <a:lnTo>
                                    <a:pt x="156" y="117"/>
                                  </a:lnTo>
                                  <a:lnTo>
                                    <a:pt x="155" y="24"/>
                                  </a:lnTo>
                                  <a:lnTo>
                                    <a:pt x="153" y="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7">
                                  <a:moveTo>
                                    <a:pt x="131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3" y="15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1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17">
                                  <a:moveTo>
                                    <a:pt x="6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400" y="993240"/>
                            <a:ext cx="608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0">
                                  <a:moveTo>
                                    <a:pt x="19" y="8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22" y="117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0" y="112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9" y="8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0">
                                  <a:moveTo>
                                    <a:pt x="54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35" y="65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67" y="73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73" y="78"/>
                                  </a:lnTo>
                                  <a:lnTo>
                                    <a:pt x="75" y="81"/>
                                  </a:lnTo>
                                  <a:lnTo>
                                    <a:pt x="75" y="90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58" y="104"/>
                                  </a:lnTo>
                                  <a:lnTo>
                                    <a:pt x="88" y="104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87" y="62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72" y="5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0">
                                  <a:moveTo>
                                    <a:pt x="85" y="16"/>
                                  </a:moveTo>
                                  <a:lnTo>
                                    <a:pt x="54" y="16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5" y="16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4120" y="953280"/>
                            <a:ext cx="3672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221">
                                <a:moveTo>
                                  <a:pt x="390" y="0"/>
                                </a:moveTo>
                                <a:lnTo>
                                  <a:pt x="390" y="57"/>
                                </a:lnTo>
                                <a:lnTo>
                                  <a:pt x="3" y="57"/>
                                </a:lnTo>
                                <a:lnTo>
                                  <a:pt x="0" y="185"/>
                                </a:lnTo>
                                <a:lnTo>
                                  <a:pt x="395" y="185"/>
                                </a:lnTo>
                                <a:lnTo>
                                  <a:pt x="395" y="220"/>
                                </a:lnTo>
                                <a:lnTo>
                                  <a:pt x="572" y="108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solidFill>
                            <a:srgbClr val="0075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61164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0">
                                <a:moveTo>
                                  <a:pt x="159" y="0"/>
                                </a:moveTo>
                                <a:lnTo>
                                  <a:pt x="140" y="0"/>
                                </a:lnTo>
                                <a:lnTo>
                                  <a:pt x="140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99"/>
                                </a:lnTo>
                                <a:lnTo>
                                  <a:pt x="159" y="99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537840"/>
                            <a:ext cx="75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3">
                                <a:moveTo>
                                  <a:pt x="1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71" y="19"/>
                                </a:lnTo>
                                <a:lnTo>
                                  <a:pt x="79" y="20"/>
                                </a:lnTo>
                                <a:lnTo>
                                  <a:pt x="89" y="24"/>
                                </a:lnTo>
                                <a:lnTo>
                                  <a:pt x="93" y="28"/>
                                </a:lnTo>
                                <a:lnTo>
                                  <a:pt x="96" y="33"/>
                                </a:lnTo>
                                <a:lnTo>
                                  <a:pt x="99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55"/>
                                </a:lnTo>
                                <a:lnTo>
                                  <a:pt x="99" y="60"/>
                                </a:lnTo>
                                <a:lnTo>
                                  <a:pt x="96" y="64"/>
                                </a:lnTo>
                                <a:lnTo>
                                  <a:pt x="93" y="68"/>
                                </a:lnTo>
                                <a:lnTo>
                                  <a:pt x="89" y="71"/>
                                </a:lnTo>
                                <a:lnTo>
                                  <a:pt x="84" y="72"/>
                                </a:lnTo>
                                <a:lnTo>
                                  <a:pt x="80" y="73"/>
                                </a:lnTo>
                                <a:lnTo>
                                  <a:pt x="74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93"/>
                                </a:lnTo>
                                <a:lnTo>
                                  <a:pt x="79" y="93"/>
                                </a:lnTo>
                                <a:lnTo>
                                  <a:pt x="85" y="93"/>
                                </a:lnTo>
                                <a:lnTo>
                                  <a:pt x="95" y="91"/>
                                </a:lnTo>
                                <a:lnTo>
                                  <a:pt x="100" y="89"/>
                                </a:lnTo>
                                <a:lnTo>
                                  <a:pt x="104" y="86"/>
                                </a:lnTo>
                                <a:lnTo>
                                  <a:pt x="108" y="83"/>
                                </a:lnTo>
                                <a:lnTo>
                                  <a:pt x="111" y="78"/>
                                </a:lnTo>
                                <a:lnTo>
                                  <a:pt x="116" y="67"/>
                                </a:lnTo>
                                <a:lnTo>
                                  <a:pt x="117" y="60"/>
                                </a:lnTo>
                                <a:lnTo>
                                  <a:pt x="117" y="52"/>
                                </a:lnTo>
                                <a:lnTo>
                                  <a:pt x="112" y="32"/>
                                </a:lnTo>
                                <a:lnTo>
                                  <a:pt x="98" y="17"/>
                                </a:lnTo>
                                <a:lnTo>
                                  <a:pt x="115" y="17"/>
                                </a:lnTo>
                                <a:lnTo>
                                  <a:pt x="115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457920"/>
                            <a:ext cx="75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4">
                                <a:moveTo>
                                  <a:pt x="117" y="0"/>
                                </a:moveTo>
                                <a:lnTo>
                                  <a:pt x="37" y="0"/>
                                </a:lnTo>
                                <a:lnTo>
                                  <a:pt x="31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4"/>
                                </a:lnTo>
                                <a:lnTo>
                                  <a:pt x="9" y="10"/>
                                </a:lnTo>
                                <a:lnTo>
                                  <a:pt x="6" y="14"/>
                                </a:lnTo>
                                <a:lnTo>
                                  <a:pt x="3" y="20"/>
                                </a:lnTo>
                                <a:lnTo>
                                  <a:pt x="1" y="26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5" y="61"/>
                                </a:lnTo>
                                <a:lnTo>
                                  <a:pt x="18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93"/>
                                </a:lnTo>
                                <a:lnTo>
                                  <a:pt x="117" y="93"/>
                                </a:lnTo>
                                <a:lnTo>
                                  <a:pt x="117" y="74"/>
                                </a:lnTo>
                                <a:lnTo>
                                  <a:pt x="40" y="74"/>
                                </a:lnTo>
                                <a:lnTo>
                                  <a:pt x="30" y="71"/>
                                </a:lnTo>
                                <a:lnTo>
                                  <a:pt x="24" y="65"/>
                                </a:lnTo>
                                <a:lnTo>
                                  <a:pt x="19" y="59"/>
                                </a:lnTo>
                                <a:lnTo>
                                  <a:pt x="16" y="51"/>
                                </a:lnTo>
                                <a:lnTo>
                                  <a:pt x="16" y="38"/>
                                </a:lnTo>
                                <a:lnTo>
                                  <a:pt x="18" y="33"/>
                                </a:lnTo>
                                <a:lnTo>
                                  <a:pt x="20" y="29"/>
                                </a:lnTo>
                                <a:lnTo>
                                  <a:pt x="22" y="26"/>
                                </a:lnTo>
                                <a:lnTo>
                                  <a:pt x="25" y="23"/>
                                </a:lnTo>
                                <a:lnTo>
                                  <a:pt x="33" y="20"/>
                                </a:lnTo>
                                <a:lnTo>
                                  <a:pt x="39" y="19"/>
                                </a:lnTo>
                                <a:lnTo>
                                  <a:pt x="117" y="19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379080"/>
                            <a:ext cx="75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94">
                                <a:moveTo>
                                  <a:pt x="117" y="0"/>
                                </a:moveTo>
                                <a:lnTo>
                                  <a:pt x="37" y="0"/>
                                </a:lnTo>
                                <a:lnTo>
                                  <a:pt x="31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4"/>
                                </a:lnTo>
                                <a:lnTo>
                                  <a:pt x="9" y="10"/>
                                </a:lnTo>
                                <a:lnTo>
                                  <a:pt x="6" y="14"/>
                                </a:lnTo>
                                <a:lnTo>
                                  <a:pt x="3" y="20"/>
                                </a:lnTo>
                                <a:lnTo>
                                  <a:pt x="1" y="26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5" y="61"/>
                                </a:lnTo>
                                <a:lnTo>
                                  <a:pt x="18" y="76"/>
                                </a:lnTo>
                                <a:lnTo>
                                  <a:pt x="2" y="76"/>
                                </a:lnTo>
                                <a:lnTo>
                                  <a:pt x="2" y="93"/>
                                </a:lnTo>
                                <a:lnTo>
                                  <a:pt x="117" y="93"/>
                                </a:lnTo>
                                <a:lnTo>
                                  <a:pt x="117" y="74"/>
                                </a:lnTo>
                                <a:lnTo>
                                  <a:pt x="40" y="74"/>
                                </a:lnTo>
                                <a:lnTo>
                                  <a:pt x="30" y="71"/>
                                </a:lnTo>
                                <a:lnTo>
                                  <a:pt x="24" y="65"/>
                                </a:lnTo>
                                <a:lnTo>
                                  <a:pt x="19" y="59"/>
                                </a:lnTo>
                                <a:lnTo>
                                  <a:pt x="16" y="51"/>
                                </a:lnTo>
                                <a:lnTo>
                                  <a:pt x="16" y="38"/>
                                </a:lnTo>
                                <a:lnTo>
                                  <a:pt x="18" y="33"/>
                                </a:lnTo>
                                <a:lnTo>
                                  <a:pt x="20" y="29"/>
                                </a:lnTo>
                                <a:lnTo>
                                  <a:pt x="22" y="26"/>
                                </a:lnTo>
                                <a:lnTo>
                                  <a:pt x="25" y="23"/>
                                </a:lnTo>
                                <a:lnTo>
                                  <a:pt x="33" y="20"/>
                                </a:lnTo>
                                <a:lnTo>
                                  <a:pt x="39" y="19"/>
                                </a:lnTo>
                                <a:lnTo>
                                  <a:pt x="117" y="19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5800" y="234360"/>
                            <a:ext cx="1008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49">
                                  <a:moveTo>
                                    <a:pt x="159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59" y="148"/>
                                  </a:lnTo>
                                  <a:lnTo>
                                    <a:pt x="159" y="126"/>
                                  </a:lnTo>
                                  <a:lnTo>
                                    <a:pt x="110" y="109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93" y="102"/>
                                  </a:lnTo>
                                  <a:lnTo>
                                    <a:pt x="37" y="81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93" y="49"/>
                                  </a:lnTo>
                                  <a:lnTo>
                                    <a:pt x="110" y="49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159" y="23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0960"/>
                              <a:ext cx="10800" cy="334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3520" y="165240"/>
                            <a:ext cx="73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6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78" y="48"/>
                                </a:lnTo>
                                <a:lnTo>
                                  <a:pt x="86" y="51"/>
                                </a:lnTo>
                                <a:lnTo>
                                  <a:pt x="92" y="52"/>
                                </a:lnTo>
                                <a:lnTo>
                                  <a:pt x="84" y="55"/>
                                </a:lnTo>
                                <a:lnTo>
                                  <a:pt x="76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05"/>
                                </a:lnTo>
                                <a:lnTo>
                                  <a:pt x="115" y="61"/>
                                </a:lnTo>
                                <a:lnTo>
                                  <a:pt x="115" y="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3160" y="90000"/>
                            <a:ext cx="7560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6">
                                  <a:moveTo>
                                    <a:pt x="59" y="0"/>
                                  </a:moveTo>
                                  <a:lnTo>
                                    <a:pt x="43" y="1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89" y="100"/>
                                  </a:lnTo>
                                  <a:lnTo>
                                    <a:pt x="105" y="89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37" y="84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06">
                                  <a:moveTo>
                                    <a:pt x="81" y="0"/>
                                  </a:moveTo>
                                  <a:lnTo>
                                    <a:pt x="79" y="20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93" y="27"/>
                                  </a:lnTo>
                                  <a:lnTo>
                                    <a:pt x="101" y="37"/>
                                  </a:lnTo>
                                  <a:lnTo>
                                    <a:pt x="103" y="44"/>
                                  </a:lnTo>
                                  <a:lnTo>
                                    <a:pt x="103" y="61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76" y="85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19" y="51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960"/>
                              <a:ext cx="10080" cy="40680"/>
                            </a:xfrm>
                            <a:prstGeom prst="rect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4pt;margin-top:-0.1pt;width:295.2pt;height:286.85pt" coordorigin="5448,-2" coordsize="5904,5737">
                <v:rect id="shape_0" fillcolor="#c8d6e5" stroked="f" o:allowincell="f" style="position:absolute;left:5449;top:34;width:5901;height:5694;mso-wrap-style:none;v-text-anchor:middle;mso-position-horizontal-relative:page">
                  <v:fill o:detectmouseclick="t" type="solid" color2="#37291a"/>
                  <v:stroke color="#3465a4" joinstyle="round" endcap="flat"/>
                  <w10:wrap type="none"/>
                </v:rect>
                <v:shape id="shape_0" coordsize="5839,4640" path="m5838,0l0,0l0,374l3744,374l3744,1648l9,1648l18,2024l4723,2024l4729,4640l5098,4640l5098,2022l5821,2022l5820,1652l5115,1652l5115,395l5830,395l5838,0e" fillcolor="white" stroked="f" o:allowincell="f" style="position:absolute;left:5448;top:1046;width:5895;height:46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9,1039" path="m358,0l0,0l0,1038l358,1038l358,0e" fillcolor="white" stroked="f" o:allowincell="f" style="position:absolute;left:9553;top:-2;width:361;height:104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39,5679" path="m5820,2691l5115,2691l5115,1433l5830,1433l5838,1038l4423,1038l4423,0l4065,0l4065,1038l0,1038l0,1413l3744,1413l3744,2687l9,2687l18,3063l4723,3063l4729,5678l5098,5678l5098,3060l5821,3060l5820,2691xe" stroked="t" o:allowincell="f" style="position:absolute;left:5448;top:-2;width:5895;height:5728;mso-wrap-style:none;v-text-anchor:middle;mso-position-horizontal-relative:page">
                  <v:fill o:detectmouseclick="t" on="false"/>
                  <v:stroke color="#0075a7" weight="18360" joinstyle="round" endcap="flat"/>
                  <w10:wrap type="none"/>
                </v:shape>
                <v:rect id="shape_0" fillcolor="#c8d6e5" stroked="f" o:allowincell="f" style="position:absolute;left:9534;top:1408;width:696;height:1286;mso-wrap-style:none;v-text-anchor:middle;mso-position-horizontal-relative:page">
                  <v:fill o:detectmouseclick="t" type="solid" color2="#37291a"/>
                  <v:stroke color="#3465a4" joinstyle="round" endcap="flat"/>
                  <w10:wrap type="none"/>
                </v:rect>
                <v:rect id="shape_0" stroked="t" o:allowincell="f" style="position:absolute;left:9534;top:1408;width:696;height:1286;mso-wrap-style:none;v-text-anchor:middle;mso-position-horizontal-relative:page">
                  <v:fill o:detectmouseclick="t" on="false"/>
                  <v:stroke color="#0075a7" weight="18360" joinstyle="miter" endcap="flat"/>
                  <w10:wrap type="none"/>
                </v:rect>
                <v:shape id="shape_0" coordsize="5392,5456" path="m401,0l0,0l2,788l0,988l4,1182l13,1369l29,1551l51,1728l80,1899l115,2067l157,2231l206,2391l261,2548l324,2702l394,2854l472,3004l557,3153l650,3300l751,3447l860,3594l977,3741l1103,3888l1236,4036l1420,4216l1618,4381l1831,4529l2054,4664l2287,4784l2526,4892l2770,4987l3017,5071l3264,5145l3510,5208l3752,5262l3987,5307l4214,5345l4431,5376l4635,5400l4825,5419l4997,5434l5151,5444l5283,5451l5392,5456l5379,5135l4914,5089l4743,5069l4564,5046l4381,5019l4192,4989l4000,4953l3804,4913l3607,4867l3409,4814l3211,4756l3014,4690l2819,4616l2627,4534l2438,4444l2255,4345l2077,4236l1906,4117l1743,3987l1593,3855l1454,3721l1324,3586l1204,3448l1094,3308l993,3166l900,3020l817,2872l741,2721l674,2567l615,2408l564,2246l520,2080l483,1910l453,1736l429,1556l412,1372l401,1183l396,988l397,788l401,0e" fillcolor="white" stroked="f" o:allowincell="f" style="position:absolute;left:5883;top:7;width:5444;height:55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92,5456" path="m2,788l0,988l4,1182l13,1369l29,1551l51,1728l80,1899l115,2067l157,2231l206,2391l261,2548l324,2702l394,2854l472,3004l557,3153l650,3300l751,3447l860,3594l977,3741l1103,3888l1236,4036l1420,4216l1618,4381l1831,4529l2054,4664l2287,4784l2526,4892l2770,4987l3017,5071l3264,5145l3510,5208l3752,5262l3987,5307l4214,5345l4431,5376l4635,5400l4825,5419l4997,5434l5151,5444l5283,5451l5392,5456l5379,5135l5233,5122l5078,5106l4914,5089l4743,5069l4564,5046l4381,5019l4192,4989l4000,4953l3804,4913l3607,4867l3409,4814l3211,4756l3014,4690l2819,4616l2627,4534l2438,4444l2255,4345l2077,4236l1906,4117l1743,3987l1593,3855l1454,3721l1324,3586l1204,3448l1094,3308l993,3166l900,3020l817,2872l741,2721l674,2567l615,2408l564,2246l520,2080l483,1910l453,1736l429,1556l412,1372l401,1183l396,988l397,788l401,0l0,0l2,788xe" stroked="t" o:allowincell="f" style="position:absolute;left:5883;top:7;width:5444;height:5503;mso-wrap-style:none;v-text-anchor:middle;mso-position-horizontal-relative:page">
                  <v:fill o:detectmouseclick="t" on="false"/>
                  <v:stroke color="#0075a7" weight="223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29;top:1961;width:1534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f3e33" stroked="f" o:allowincell="f" style="position:absolute;left:9548;top:1661;width:316;height:306;mso-wrap-style:none;v-text-anchor:middle;mso-position-horizontal-relative:page">
                  <v:fill o:detectmouseclick="t" type="solid" color2="#10c1cc"/>
                  <v:stroke color="#3465a4" joinstyle="round" endcap="flat"/>
                  <w10:wrap type="none"/>
                </v:rect>
                <v:shape id="shape_0" coordsize="20,185" path="m0,0l0,185e" stroked="t" o:allowincell="f" style="position:absolute;left:9697;top:1721;width:19;height:185;mso-wrap-style:none;v-text-anchor:middle;mso-position-horizontal-relative:page">
                  <v:fill o:detectmouseclick="t" on="false"/>
                  <v:stroke color="white" weight="44280" joinstyle="round" endcap="flat"/>
                  <w10:wrap type="none"/>
                </v:shape>
                <v:shape id="shape_0" coordsize="186,20" path="m0,0l185,0e" stroked="t" o:allowincell="f" style="position:absolute;left:9603;top:1814;width:186;height:19;mso-wrap-style:none;v-text-anchor:middle;mso-position-horizontal-relative:page">
                  <v:fill o:detectmouseclick="t" on="false"/>
                  <v:stroke color="white" weight="44280" joinstyle="round" endcap="flat"/>
                  <w10:wrap type="none"/>
                </v:shape>
                <v:shape id="shape_0" coordsize="663,663" path="m331,0l304,1l277,4l251,9l226,16l202,26l179,36l156,49l135,63l115,79l97,97l79,115l63,135l49,156l36,179l26,202l16,226l9,251l4,277l1,304l0,331l1,358l4,385l9,411l16,436l26,460l36,483l49,506l63,527l79,547l97,565l115,583l135,598l156,613l179,625l202,636l226,645l251,653l277,658l304,661l331,662l358,661l385,658l411,653l436,645l460,636l483,625l506,613l527,598l547,583l565,565l583,547l598,527l613,506l625,483l636,460l645,436l653,411l658,385l661,358l662,331l661,304l658,277l653,251l645,226l636,202l625,179l613,156l598,135l583,115l565,97l547,79l527,63l506,49l483,36l460,26l436,16l411,9l385,4l358,1l331,0e" fillcolor="#0075a7" stroked="f" o:allowincell="f" style="position:absolute;left:5773;top:887;width:668;height:667;mso-wrap-style:none;v-text-anchor:middle;mso-position-horizontal-relative:page">
                  <v:fill o:detectmouseclick="t" type="solid" color2="#ff8a58"/>
                  <v:stroke color="#3465a4" joinstyle="round" endcap="flat"/>
                  <w10:wrap type="none"/>
                </v:shape>
                <v:shape id="shape_0" stroked="f" o:allowincell="f" style="position:absolute;left:6592;top:1117;width:2745;height:2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9;top:2774;width:1473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9;top:4484;width:1877;height:11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02;top:2492;width:159;height:120">
                  <v:shape id="shape_0" coordsize="159,120" path="m47,7l33,7l26,9l19,13l13,18l8,23l4,31l1,38l1,39l0,47l0,120l159,120l159,99l18,99l18,55l19,47l22,38l25,34l33,29l37,28l73,28l70,22l65,16l53,9l47,7e" fillcolor="#231f20" stroked="f" o:allowincell="f" style="position:absolute;left:9302;top:2492;width:158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9,120" path="m73,28l48,28l53,29l57,32l60,35l63,39l64,44l66,48l66,49l66,55l66,99l85,99l85,52l86,44l88,38l90,33l92,29l74,29l73,28e" fillcolor="#231f20" stroked="f" o:allowincell="f" style="position:absolute;left:9302;top:2492;width:158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9,120" path="m152,21l117,21l122,22l130,27l133,29l137,36l138,40l140,47l140,49l140,99l159,99l158,47l158,40l156,33l154,26l152,21e" fillcolor="#231f20" stroked="f" o:allowincell="f" style="position:absolute;left:9302;top:2492;width:158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9,120" path="m120,0l103,0l95,2l88,7l82,12l77,20l74,29l92,29l93,29l101,23l107,21l152,21l152,21l145,11l140,7l127,1l120,0e" fillcolor="#231f20" stroked="f" o:allowincell="f" style="position:absolute;left:9302;top:2492;width:158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344;top:2365;width:121;height:106">
                  <v:shape id="shape_0" coordsize="121,106" path="m104,25l31,25l44,25l47,33l49,45l51,60l52,68l53,74l55,83l57,88l63,96l67,99l72,102l76,104l81,106l97,106l104,102l111,95l117,89l118,85l83,85l80,84l77,82l74,80l72,78l72,78l69,71l68,65l65,43l62,32l59,25l105,25l104,25e" fillcolor="#231f20" stroked="f" o:allowincell="f" style="position:absolute;left:9344;top:2365;width:120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21,106" path="m117,0l113,2l108,4l104,4l99,5l87,6l34,6l28,6l25,7l20,8l15,10l12,13l8,16l5,20l1,32l0,40l0,60l1,69l6,84l10,90l20,98l27,101l35,102l38,83l29,81l24,78l17,69l17,69l16,62l16,43l18,36l26,27l31,25l104,25l103,24l109,23l113,22l117,20l117,0e" fillcolor="#231f20" stroked="f" o:allowincell="f" style="position:absolute;left:9344;top:2365;width:120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21,106" path="m105,25l75,25l82,26l92,31l96,36l103,47l105,54l105,69l103,75l99,79l96,83l92,85l118,85l120,79l120,59l119,51l114,38l109,31l105,25e" fillcolor="#231f20" stroked="f" o:allowincell="f" style="position:absolute;left:9344;top:2365;width:120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118,62" path="m6,0l2,6l0,13l0,24l1,28l6,36l11,40l20,45l2,45l2,62l117,62l117,43l49,43l41,41l30,38l26,35l24,32l21,29l20,25l20,16l21,11l24,6l6,0e" fillcolor="#231f20" stroked="f" o:allowincell="f" style="position:absolute;left:9344;top:2278;width:118;height:61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18,62" path="m6,0l2,6l0,13l0,24l1,28l6,36l11,40l20,45l2,45l2,62l117,62l117,43l49,43l41,41l30,38l26,35l24,32l21,29l20,25l20,16l21,11l24,6l6,0e" fillcolor="#231f20" stroked="f" o:allowincell="f" style="position:absolute;left:9344;top:2203;width:118;height:61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9344;top:2091;width:121;height:106">
                  <v:shape id="shape_0" coordsize="121,106" path="m104,25l31,25l44,25l47,33l49,45l51,60l52,68l53,74l55,83l57,88l63,96l67,99l76,104l81,106l97,106l104,102l111,95l117,89l118,85l83,85l80,84l74,80l72,78l72,78l69,71l68,65l65,43l62,32l59,25l105,25l104,25e" fillcolor="#231f20" stroked="f" o:allowincell="f" style="position:absolute;left:9344;top:2091;width:120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21,106" path="m117,0l113,2l108,4l104,5l99,5l87,6l34,6l28,6l25,7l20,8l15,10l12,13l8,16l5,20l1,32l0,40l0,60l1,69l6,84l10,90l20,98l27,101l35,102l38,83l29,81l24,78l17,69l17,69l16,62l16,43l18,36l26,27l31,25l104,25l103,24l109,23l113,22l117,20l117,0e" fillcolor="#231f20" stroked="f" o:allowincell="f" style="position:absolute;left:9344;top:2091;width:120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21,106" path="m105,25l75,25l82,26l92,31l96,36l101,43l103,47l105,54l105,69l103,75l99,79l96,83l92,85l118,85l120,79l120,59l119,51l114,38l109,31l105,25e" fillcolor="#231f20" stroked="f" o:allowincell="f" style="position:absolute;left:9344;top:2091;width:120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344;top:1971;width:121;height:100">
                  <v:shape id="shape_0" coordsize="121,100" path="m36,1l24,4l15,9l3,25l0,35l0,57l2,66l11,83l18,90l29,94l45,98l69,99l89,95l105,85l109,80l44,80l33,77l26,71l19,64l16,56l16,40l18,35l25,25l31,22l39,20l36,1e" fillcolor="#231f20" stroked="f" o:allowincell="f" style="position:absolute;left:9344;top:1971;width:120;height: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21,100" path="m78,0l75,19l85,20l92,23l102,34l104,40l104,57l100,65l86,77l75,80l109,80l116,68l120,47l120,35l116,24l101,7l91,2l78,0e" fillcolor="#231f20" stroked="f" o:allowincell="f" style="position:absolute;left:9344;top:1971;width:120;height: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302;top:1858;width:159;height:95">
                  <v:rect id="shape_0" fillcolor="#231f20" stroked="f" o:allowincell="f" style="position:absolute;left:9302;top:1933;width:158;height:1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  <v:shape id="shape_0" coordsize="159,95" path="m43,4l43,29l90,75l113,75l100,62l121,48l86,48l43,4e" fillcolor="#231f20" stroked="f" o:allowincell="f" style="position:absolute;left:9302;top:1858;width:158;height:9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9,95" path="m159,0l86,48l121,48l159,24l159,0e" fillcolor="#231f20" stroked="f" o:allowincell="f" style="position:absolute;left:9302;top:1858;width:158;height:9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302;top:1636;width:159;height:140">
                  <v:shape id="shape_0" coordsize="159,140" path="m54,13l34,13l26,15l12,24l7,29l3,39l1,44l0,55l0,140l159,140l159,119l17,119l17,56l19,48l29,37l35,34l81,34l79,31l64,16l54,13e" fillcolor="#231f20" stroked="f" o:allowincell="f" style="position:absolute;left:9302;top:1636;width:158;height:1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9,140" path="m81,34l48,34l53,36l57,39l62,41l65,45l67,51l69,56l70,64l70,119l88,119l88,89l88,85l89,83l89,79l91,76l93,73l95,70l98,66l109,58l110,57l86,57l84,42l81,34e" fillcolor="#231f20" stroked="f" o:allowincell="f" style="position:absolute;left:9302;top:1636;width:158;height:1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9,140" path="m159,0l115,27l107,33l100,39l94,45l91,48l89,52l86,57l110,57l116,53l125,47l159,26l159,0e" fillcolor="#231f20" stroked="f" o:allowincell="f" style="position:absolute;left:9302;top:1636;width:158;height:13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9302;top:1524;width:162;height:100">
                  <v:shape id="shape_0" coordsize="162,100" path="m159,0l0,0l0,19l57,19l52,22l48,27l45,32l42,38l41,44l41,60l43,69l53,84l60,90l79,98l90,99l113,99l123,97l132,93l141,89l148,83l151,79l86,79l75,76l68,71l60,65l57,58l57,40l61,32l75,20l87,17l159,17l159,0e" fillcolor="#231f20" stroked="f" o:allowincell="f" style="position:absolute;left:9302;top:1524;width:161;height: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62,100" path="m159,17l117,17l128,20l142,32l145,39l145,56l141,64l127,76l116,79l151,79l159,67l161,59l161,36l155,25l144,18l159,18l159,17e" fillcolor="#231f20" stroked="f" o:allowincell="f" style="position:absolute;left:9302;top:1524;width:161;height:9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41;top:3731;width:1392;height:11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01;top:4654;width:97;height:123">
                  <v:shape id="shape_0" coordsize="97,123" path="m16,0l0,0l0,123l15,123l15,26l34,26l16,0e" fillcolor="#231f20" stroked="f" o:allowincell="f" style="position:absolute;left:6201;top:4654;width:96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97,123" path="m34,26l15,26l80,123l97,123l97,97l81,97l34,26e" fillcolor="#231f20" stroked="f" o:allowincell="f" style="position:absolute;left:6201;top:4654;width:96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282;top:4654;width:14;height:9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  <v:group id="shape_0" style="position:absolute;left:6322;top:4653;width:118;height:127">
                  <v:shape id="shape_0" coordsize="118,127" path="m45,0l28,7l10,24l2,42l0,62l0,75l2,85l11,104l18,112l37,123l47,126l69,126l79,123l98,113l99,112l46,112l36,108l28,99l20,91l16,79l16,62l20,39l29,24l37,16l47,12l99,12l99,12l86,4l71,0l45,0e" fillcolor="#231f20" stroked="f" o:allowincell="f" style="position:absolute;left:6322;top:4653;width:117;height:12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8,127" path="m99,12l67,12l74,14l81,18l87,22l92,28l99,43l101,52l101,78l97,90l89,99l81,108l71,112l99,112l105,106l115,86l118,75l118,50l115,39l111,29l106,19l99,12e" fillcolor="#231f20" stroked="f" o:allowincell="f" style="position:absolute;left:6322;top:4653;width:117;height:12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463;top:4654;width:109;height:123">
                  <v:shape id="shape_0" coordsize="109,123" path="m65,0l0,0l0,123l16,123l16,68l66,68l64,67l75,65l84,61l91,54l16,54l16,13l92,13l90,9l85,5l80,3l74,1l65,0e" fillcolor="#231f20" stroked="f" o:allowincell="f" style="position:absolute;left:6463;top:4654;width:108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9,123" path="m66,68l16,68l42,68l44,69l47,69l49,71l54,74l57,76l63,84l67,90l72,97l88,123l109,123l87,90l83,83l78,77l73,73l71,71l68,69l66,68e" fillcolor="#231f20" stroked="f" o:allowincell="f" style="position:absolute;left:6463;top:4654;width:108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9,123" path="m92,13l64,13l71,15l79,23l82,27l82,37l80,41l76,48l73,50l69,52l64,53l59,54l91,54l96,49l98,42l98,26l97,20l92,13e" fillcolor="#231f20" stroked="f" o:allowincell="f" style="position:absolute;left:6463;top:4654;width:108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6580;top:4654;width:57;height:123">
                  <v:rect id="shape_0" fillcolor="#231f20" stroked="f" o:allowincell="f" style="position:absolute;left:6603;top:4654;width:8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580;top:4699;width:56;height:14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  <v:group id="shape_0" style="position:absolute;left:6696;top:4654;width:97;height:123">
                  <v:shape id="shape_0" coordsize="97,123" path="m16,0l0,0l0,123l16,123l16,65l97,65l97,50l16,50l16,0e" fillcolor="#231f20" stroked="f" o:allowincell="f" style="position:absolute;left:6696;top:4654;width:96;height:12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6776;top:4719;width:15;height:57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  <v:rect id="shape_0" fillcolor="#231f20" stroked="f" o:allowincell="f" style="position:absolute;left:6776;top:4654;width:15;height:4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  <v:shape id="shape_0" coordsize="221,573" path="m108,0l0,182l57,182l57,569l185,572l185,177l220,177l108,0e" fillcolor="#0075a7" stroked="f" o:allowincell="f" style="position:absolute;left:6353;top:4857;width:222;height:577;mso-wrap-style:none;v-text-anchor:middle;mso-position-horizontal-relative:page">
                  <v:fill o:detectmouseclick="t" type="solid" color2="#ff8a58"/>
                  <v:stroke color="#3465a4" joinstyle="round" endcap="flat"/>
                  <w10:wrap type="none"/>
                </v:shape>
                <v:rect id="shape_0" stroked="t" o:allowincell="f" style="position:absolute;left:5452;top:16;width:5890;height:5718;mso-wrap-style:none;v-text-anchor:middle;mso-position-horizontal-relative:page">
                  <v:fill o:detectmouseclick="t" on="false"/>
                  <v:stroke color="#0075a7" weight="44280" joinstyle="miter" endcap="flat"/>
                  <w10:wrap type="none"/>
                </v:rect>
                <v:group id="shape_0" style="position:absolute;left:7325;top:1520;width:105;height:162">
                  <v:shape id="shape_0" coordsize="105,162" path="m19,115l0,117l1,130l6,141l24,158l36,162l51,162l72,158l88,148l90,146l42,146l36,143l30,139l25,134l21,126l19,115e" fillcolor="#231f20" stroked="f" o:allowincell="f" style="position:absolute;left:7325;top:1520;width:104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5,162" path="m92,82l61,82l68,85l74,91l80,96l83,104l83,122l80,130l67,143l59,146l90,146l99,138l104,126l104,102l101,93l92,82e" fillcolor="#231f20" stroked="f" o:allowincell="f" style="position:absolute;left:7325;top:1520;width:104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5,162" path="m87,16l57,16l64,18l73,27l76,33l76,49l72,56l59,65l52,67l40,67l38,84l44,82l48,82l92,82l91,80l83,75l74,73l81,70l85,67l43,67l40,67l85,67l87,65l94,54l96,48l96,33l94,27l87,16e" fillcolor="#231f20" stroked="f" o:allowincell="f" style="position:absolute;left:7325;top:1520;width:104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05,162" path="m58,0l37,0l26,3l9,18l4,28l1,41l21,44l22,35l26,27l36,18l42,16l87,16l86,14l81,9l73,5l66,1l58,0e" fillcolor="#231f20" stroked="f" o:allowincell="f" style="position:absolute;left:7325;top:1520;width:104;height:161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518;top:1520;width:96;height:159">
                  <v:shape id="shape_0" coordsize="96,159" path="m19,0l0,0l0,159l19,159l19,113l33,100l56,100l49,90l19,90l19,0e" fillcolor="#231f20" stroked="f" o:allowincell="f" style="position:absolute;left:7518;top:1520;width:95;height:15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96,159" path="m56,100l33,100l71,159l95,159l56,100e" fillcolor="#231f20" stroked="f" o:allowincell="f" style="position:absolute;left:7518;top:1520;width:95;height:15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96,159" path="m91,43l65,43l19,90l49,90l46,86l91,43e" fillcolor="#231f20" stroked="f" o:allowincell="f" style="position:absolute;left:7518;top:1520;width:95;height:15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630;top:1562;width:156;height:117">
                  <v:shape id="shape_0" coordsize="156,117" path="m17,2l0,2l0,117l19,117l19,47l20,39l24,28l28,24l36,18l17,18l17,2e" fillcolor="#231f20" stroked="f" o:allowincell="f" style="position:absolute;left:7630;top:1562;width:155;height:1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6,117" path="m83,16l55,16l60,19l66,27l68,34l68,117l88,117l88,39l90,30l100,20l84,20l83,16e" fillcolor="#231f20" stroked="f" o:allowincell="f" style="position:absolute;left:7630;top:1562;width:155;height:1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6,117" path="m153,16l120,16l124,17l131,22l133,24l134,28l136,31l136,37l136,117l156,117l155,24l153,16e" fillcolor="#231f20" stroked="f" o:allowincell="f" style="position:absolute;left:7630;top:1562;width:155;height:1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6,117" path="m131,0l119,0l100,5l84,20l100,20l101,19l108,16l153,16l153,15l140,3l131,0e" fillcolor="#231f20" stroked="f" o:allowincell="f" style="position:absolute;left:7630;top:1562;width:155;height:1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56,117" path="m60,0l44,0l37,1l31,5l25,8l21,13l17,18l36,18l37,18l42,16l83,16l82,13l78,8l67,1l60,0e" fillcolor="#231f20" stroked="f" o:allowincell="f" style="position:absolute;left:7630;top:1562;width:155;height:116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group id="shape_0" style="position:absolute;left:7809;top:1562;width:96;height:120">
                  <v:shape id="shape_0" coordsize="96,120" path="m19,80l0,83l2,95l7,104l22,117l34,120l58,120l66,118l73,115l80,112l86,108l88,104l40,104l33,102l23,94l20,88l19,80e" fillcolor="#231f20" stroked="f" o:allowincell="f" style="position:absolute;left:7809;top:1562;width:95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96,120" path="m54,0l39,0l34,0l23,3l19,5l16,8l12,10l9,14l6,18l4,23l3,28l3,38l4,44l7,48l10,53l14,57l20,59l25,62l35,65l60,71l67,73l69,75l73,78l75,81l75,90l73,95l69,98l64,102l58,104l88,104l93,96l95,90l95,77l94,71l87,62l83,59l77,57l72,54l63,51l39,45l33,43l32,42l28,41l26,39l22,35l22,33l22,26l24,23l31,17l38,16l85,16l81,10l76,6l62,1l54,0e" fillcolor="#231f20" stroked="f" o:allowincell="f" style="position:absolute;left:7809;top:1562;width:95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96,120" path="m85,16l54,16l60,17l64,21l68,24l71,29l72,34l91,32l90,24l87,18l85,16e" fillcolor="#231f20" stroked="f" o:allowincell="f" style="position:absolute;left:7809;top:1562;width:95;height:119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</v:group>
                <v:shape id="shape_0" coordsize="573,221" path="m390,0l390,57l3,57l0,185l395,185l395,220l572,108l390,0e" fillcolor="#0075a7" stroked="f" o:allowincell="f" style="position:absolute;left:8037;top:1499;width:577;height:221;mso-wrap-style:none;v-text-anchor:middle;mso-position-horizontal-relative:page">
                  <v:fill o:detectmouseclick="t" type="solid" color2="#ff8a58"/>
                  <v:stroke color="#3465a4" joinstyle="round" endcap="flat"/>
                  <w10:wrap type="none"/>
                </v:shape>
                <v:shape id="shape_0" coordsize="159,100" path="m159,0l140,0l140,78l0,78l0,99l159,99l159,0e" fillcolor="#231f20" stroked="f" o:allowincell="f" style="position:absolute;left:9646;top:961;width:159;height:99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18,93" path="m115,0l0,0l0,19l71,19l79,20l89,24l93,28l96,33l99,38l101,44l101,55l99,60l96,64l93,68l89,71l84,72l80,73l74,73l0,73l0,93l79,93l85,93l95,91l100,89l104,86l108,83l111,78l116,67l117,60l117,52l112,32l98,17l115,17l115,0e" fillcolor="#231f20" stroked="f" o:allowincell="f" style="position:absolute;left:9690;top:845;width:118;height:92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18,94" path="m117,0l37,0l31,0l22,2l17,4l9,10l6,14l3,20l1,26l0,32l0,40l5,61l18,76l2,76l2,93l117,93l117,74l40,74l30,71l24,65l19,59l16,51l16,38l18,33l20,29l22,26l25,23l33,20l39,19l117,19l117,0e" fillcolor="#231f20" stroked="f" o:allowincell="f" style="position:absolute;left:9687;top:719;width:118;height:93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118,94" path="m117,0l37,0l31,0l22,2l17,4l9,10l6,14l3,20l1,26l0,32l0,40l5,61l18,76l2,76l2,93l117,93l117,74l40,74l30,71l24,65l19,59l16,51l16,38l18,33l20,29l22,26l25,23l33,20l39,19l117,19l117,0e" fillcolor="#231f20" stroked="f" o:allowincell="f" style="position:absolute;left:9687;top:595;width:118;height:93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9646;top:367;width:159;height:149">
                  <v:shape id="shape_0" coordsize="159,149" path="m159,0l0,65l0,87l159,148l159,126l110,109l110,102l93,102l37,81l26,78l16,76l25,74l36,70l93,49l110,49l110,42l159,23l159,0e" fillcolor="#231f20" stroked="f" o:allowincell="f" style="position:absolute;left:9646;top:367;width:158;height:148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9739;top:416;width:16;height:52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  <v:shape id="shape_0" coordsize="115,106" path="m0,0l0,20l78,48l86,51l92,52l84,55l76,57l0,85l0,105l115,61l115,43l0,0e" fillcolor="#231f20" stroked="f" o:allowincell="f" style="position:absolute;left:9690;top:258;width:115;height:105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shape>
                <v:group id="shape_0" style="position:absolute;left:9689;top:139;width:119;height:106">
                  <v:shape id="shape_0" coordsize="119,106" path="m59,0l43,1l25,7l7,22l1,38l0,64l7,80l25,98l43,104l69,105l89,100l105,89l107,86l63,86l63,84l47,84l37,84l29,80l17,68l14,61l14,42l18,34l26,28l30,23l38,21l47,20l63,20l63,0l59,0e" fillcolor="#231f20" stroked="f" o:allowincell="f" style="position:absolute;left:9689;top:139;width:118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shape id="shape_0" coordsize="119,106" path="m81,0l79,20l87,23l93,27l101,37l103,44l103,61l99,68l86,81l76,85l63,86l107,86l115,72l119,51l119,37l115,26l102,9l93,3l81,0e" fillcolor="#231f20" stroked="f" o:allowincell="f" style="position:absolute;left:9689;top:139;width:118;height:105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shape>
                  <v:rect id="shape_0" fillcolor="#231f20" stroked="f" o:allowincell="f" style="position:absolute;left:9736;top:160;width:15;height:63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-347980</wp:posOffset>
                </wp:positionV>
                <wp:extent cx="6909435" cy="12700"/>
                <wp:effectExtent l="19050" t="18415" r="171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1" h="20">
                              <a:moveTo>
                                <a:pt x="0" y="0"/>
                              </a:moveTo>
                              <a:lnTo>
                                <a:pt x="10880" y="0"/>
                              </a:lnTo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74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1,20" path="m0,0l10880,0e" stroked="t" o:allowincell="f" style="position:absolute;margin-left:24.8pt;margin-top:-27.4pt;width:544pt;height:0.95pt;mso-wrap-style:none;v-text-anchor:middle;mso-position-horizontal-relative:page">
                <v:fill o:detectmouseclick="t" on="false"/>
                <v:stroke color="#0074bc" weight="36360" joinstyle="round" endcap="flat"/>
                <w10:wrap type="none"/>
              </v:shape>
            </w:pict>
          </mc:Fallback>
        </mc:AlternateContent>
      </w:r>
      <w:r>
        <w:rPr>
          <w:rFonts w:cs="Arial MT;Cambria" w:ascii="Arial MT;Cambria" w:hAnsi="Arial MT;Cambria"/>
          <w:color w:val="231F20"/>
          <w:position w:val="-1"/>
          <w:sz w:val="36"/>
          <w:szCs w:val="36"/>
          <w:lang w:val="en-US"/>
        </w:rPr>
        <w:t>18 Barrack</w:t>
      </w:r>
      <w:r>
        <w:rPr>
          <w:rFonts w:cs="Arial MT;Cambria" w:ascii="Arial MT;Cambria" w:hAnsi="Arial MT;Cambria"/>
          <w:color w:val="231F20"/>
          <w:spacing w:val="99"/>
          <w:position w:val="-1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04"/>
          <w:position w:val="-1"/>
          <w:sz w:val="36"/>
          <w:szCs w:val="36"/>
          <w:lang w:val="en-US"/>
        </w:rPr>
        <w:t>Road</w:t>
      </w:r>
    </w:p>
    <w:p>
      <w:pPr>
        <w:pStyle w:val="Normal"/>
        <w:widowControl w:val="false"/>
        <w:autoSpaceDE w:val="false"/>
        <w:spacing w:before="28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Mt</w:t>
      </w:r>
      <w:r>
        <w:rPr>
          <w:rFonts w:cs="Arial MT;Cambria" w:ascii="Arial MT;Cambria" w:hAnsi="Arial MT;Cambria"/>
          <w:color w:val="231F20"/>
          <w:spacing w:val="16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09"/>
          <w:sz w:val="36"/>
          <w:szCs w:val="36"/>
          <w:lang w:val="en-US"/>
        </w:rPr>
        <w:t>Wellington</w:t>
      </w:r>
    </w:p>
    <w:p>
      <w:pPr>
        <w:pStyle w:val="Normal"/>
        <w:widowControl w:val="false"/>
        <w:autoSpaceDE w:val="false"/>
        <w:spacing w:before="28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AUCKLAND</w:t>
      </w:r>
      <w:r>
        <w:rPr>
          <w:rFonts w:cs="Arial MT;Cambria" w:ascii="Arial MT;Cambria" w:hAnsi="Arial MT;Cambria"/>
          <w:color w:val="231F20"/>
          <w:spacing w:val="78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1060</w:t>
      </w:r>
    </w:p>
    <w:p>
      <w:pPr>
        <w:pStyle w:val="Normal"/>
        <w:widowControl w:val="false"/>
        <w:autoSpaceDE w:val="false"/>
        <w:spacing w:before="28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New</w:t>
      </w:r>
      <w:r>
        <w:rPr>
          <w:rFonts w:cs="Arial MT;Cambria" w:ascii="Arial MT;Cambria" w:hAnsi="Arial MT;Cambria"/>
          <w:color w:val="231F20"/>
          <w:spacing w:val="14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04"/>
          <w:sz w:val="36"/>
          <w:szCs w:val="36"/>
          <w:lang w:val="en-US"/>
        </w:rPr>
        <w:t>Zeal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Ph:</w:t>
      </w:r>
      <w:r>
        <w:rPr>
          <w:rFonts w:cs="Arial MT;Cambria" w:ascii="Arial MT;Cambria" w:hAnsi="Arial MT;Cambria"/>
          <w:color w:val="231F20"/>
          <w:spacing w:val="38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09 527-7697</w:t>
      </w:r>
    </w:p>
    <w:p>
      <w:pPr>
        <w:pStyle w:val="Normal"/>
        <w:widowControl w:val="false"/>
        <w:autoSpaceDE w:val="false"/>
        <w:spacing w:before="28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Fax:09</w:t>
      </w:r>
      <w:r>
        <w:rPr>
          <w:rFonts w:cs="Arial MT;Cambria" w:ascii="Arial MT;Cambria" w:hAnsi="Arial MT;Cambria"/>
          <w:color w:val="231F20"/>
          <w:spacing w:val="33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527-7690</w:t>
      </w:r>
    </w:p>
    <w:p>
      <w:pPr>
        <w:pStyle w:val="Normal"/>
        <w:widowControl w:val="false"/>
        <w:autoSpaceDE w:val="false"/>
        <w:spacing w:lineRule="exact" w:line="360" w:before="0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pacing w:val="-3"/>
          <w:sz w:val="36"/>
          <w:szCs w:val="36"/>
          <w:lang w:val="en-US"/>
        </w:rPr>
        <w:t>emai</w:t>
      </w: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l</w:t>
      </w:r>
      <w:r>
        <w:rPr>
          <w:rFonts w:cs="Arial MT;Cambria" w:ascii="Arial MT;Cambria" w:hAnsi="Arial MT;Cambria"/>
          <w:color w:val="231F20"/>
          <w:spacing w:val="50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:</w:t>
      </w:r>
      <w:r>
        <w:rPr>
          <w:rFonts w:cs="Arial MT;Cambria" w:ascii="Arial MT;Cambria" w:hAnsi="Arial MT;Cambria"/>
          <w:color w:val="231F20"/>
          <w:spacing w:val="9"/>
          <w:sz w:val="36"/>
          <w:szCs w:val="36"/>
          <w:lang w:val="en-US"/>
        </w:rPr>
        <w:t xml:space="preserve"> </w:t>
      </w:r>
      <w:hyperlink r:id="rId7">
        <w:r>
          <w:rPr>
            <w:rStyle w:val="InternetLink"/>
            <w:rFonts w:cs="Arial MT;Cambria" w:ascii="Arial MT;Cambria" w:hAnsi="Arial MT;Cambria"/>
            <w:color w:val="231F20"/>
            <w:spacing w:val="-3"/>
            <w:w w:val="105"/>
            <w:sz w:val="36"/>
            <w:szCs w:val="36"/>
            <w:lang w:val="en-US"/>
          </w:rPr>
          <w:t>eyevet@xtra.co.nz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 MT;Cambria" w:hAnsi="Arial MT;Cambria" w:cs="Arial MT;Cambria"/>
          <w:color w:val="000000"/>
          <w:sz w:val="26"/>
          <w:szCs w:val="26"/>
          <w:lang w:val="en-US"/>
        </w:rPr>
      </w:pPr>
      <w:r>
        <w:rPr>
          <w:rFonts w:cs="Arial MT;Cambria" w:ascii="Arial MT;Cambria" w:hAnsi="Arial MT;Cambria"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exact" w:line="394" w:before="0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position w:val="-1"/>
          <w:sz w:val="36"/>
          <w:szCs w:val="36"/>
          <w:lang w:val="en-US"/>
        </w:rPr>
        <w:t>Peter</w:t>
      </w:r>
      <w:r>
        <w:rPr>
          <w:rFonts w:cs="Arial MT;Cambria" w:ascii="Arial MT;Cambria" w:hAnsi="Arial MT;Cambria"/>
          <w:color w:val="231F20"/>
          <w:spacing w:val="34"/>
          <w:position w:val="-1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10"/>
          <w:position w:val="-1"/>
          <w:sz w:val="36"/>
          <w:szCs w:val="36"/>
          <w:lang w:val="en-US"/>
        </w:rPr>
        <w:t>Collinson</w:t>
      </w:r>
    </w:p>
    <w:p>
      <w:pPr>
        <w:pStyle w:val="Normal"/>
        <w:widowControl w:val="false"/>
        <w:autoSpaceDE w:val="false"/>
        <w:spacing w:before="18" w:after="0"/>
        <w:ind w:left="279" w:right="-20" w:hanging="0"/>
        <w:rPr>
          <w:rFonts w:ascii="Arial MT;Cambria" w:hAnsi="Arial MT;Cambria" w:cs="Arial MT;Cambria"/>
          <w:color w:val="000000"/>
          <w:lang w:val="en-US"/>
        </w:rPr>
      </w:pPr>
      <w:r>
        <w:rPr>
          <w:rFonts w:cs="Arial MT;Cambria" w:ascii="Arial MT;Cambria" w:hAnsi="Arial MT;Cambria"/>
          <w:color w:val="231F20"/>
          <w:spacing w:val="-4"/>
          <w:lang w:val="en-US"/>
        </w:rPr>
        <w:t>BVSc</w:t>
      </w:r>
      <w:r>
        <w:rPr>
          <w:rFonts w:cs="Arial MT;Cambria" w:ascii="Arial MT;Cambria" w:hAnsi="Arial MT;Cambria"/>
          <w:color w:val="231F20"/>
          <w:lang w:val="en-US"/>
        </w:rPr>
        <w:t>,</w:t>
      </w:r>
      <w:r>
        <w:rPr>
          <w:rFonts w:cs="Arial MT;Cambria" w:ascii="Arial MT;Cambria" w:hAnsi="Arial MT;Cambria"/>
          <w:color w:val="231F20"/>
          <w:spacing w:val="-20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4"/>
          <w:lang w:val="en-US"/>
        </w:rPr>
        <w:t>MVS</w:t>
      </w:r>
      <w:r>
        <w:rPr>
          <w:rFonts w:cs="Arial MT;Cambria" w:ascii="Arial MT;Cambria" w:hAnsi="Arial MT;Cambria"/>
          <w:color w:val="231F20"/>
          <w:lang w:val="en-US"/>
        </w:rPr>
        <w:t>,</w:t>
      </w:r>
      <w:r>
        <w:rPr>
          <w:rFonts w:cs="Arial MT;Cambria" w:ascii="Arial MT;Cambria" w:hAnsi="Arial MT;Cambria"/>
          <w:color w:val="231F20"/>
          <w:spacing w:val="-19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4"/>
          <w:lang w:val="en-US"/>
        </w:rPr>
        <w:t>FACVSc</w:t>
      </w:r>
      <w:r>
        <w:rPr>
          <w:rFonts w:cs="Arial MT;Cambria" w:ascii="Arial MT;Cambria" w:hAnsi="Arial MT;Cambria"/>
          <w:color w:val="231F20"/>
          <w:lang w:val="en-US"/>
        </w:rPr>
        <w:t>,</w:t>
      </w:r>
      <w:r>
        <w:rPr>
          <w:rFonts w:cs="Arial MT;Cambria" w:ascii="Arial MT;Cambria" w:hAnsi="Arial MT;Cambria"/>
          <w:color w:val="231F20"/>
          <w:spacing w:val="-2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4"/>
          <w:lang w:val="en-US"/>
        </w:rPr>
        <w:t>OPHTHALMOLOGY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 MT;Cambria" w:hAnsi="Arial MT;Cambria" w:cs="Arial MT;Cambria"/>
          <w:color w:val="000000"/>
          <w:sz w:val="16"/>
          <w:szCs w:val="16"/>
          <w:lang w:val="en-US"/>
        </w:rPr>
      </w:pPr>
      <w:r>
        <w:rPr>
          <w:rFonts w:cs="Arial MT;Cambria" w:ascii="Arial MT;Cambria" w:hAnsi="Arial MT;Cambria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279" w:right="-20" w:hanging="0"/>
        <w:rPr>
          <w:rFonts w:ascii="Arial MT;Cambria" w:hAnsi="Arial MT;Cambria" w:cs="Arial MT;Cambria"/>
          <w:color w:val="000000"/>
          <w:sz w:val="36"/>
          <w:szCs w:val="36"/>
          <w:lang w:val="en-US"/>
        </w:rPr>
      </w:pP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Michelle</w:t>
      </w:r>
      <w:r>
        <w:rPr>
          <w:rFonts w:cs="Arial MT;Cambria" w:ascii="Arial MT;Cambria" w:hAnsi="Arial MT;Cambria"/>
          <w:color w:val="231F20"/>
          <w:spacing w:val="92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z w:val="36"/>
          <w:szCs w:val="36"/>
          <w:lang w:val="en-US"/>
        </w:rPr>
        <w:t>A.</w:t>
      </w:r>
      <w:r>
        <w:rPr>
          <w:rFonts w:cs="Arial MT;Cambria" w:ascii="Arial MT;Cambria" w:hAnsi="Arial MT;Cambria"/>
          <w:color w:val="231F20"/>
          <w:spacing w:val="17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10"/>
          <w:sz w:val="36"/>
          <w:szCs w:val="36"/>
          <w:lang w:val="en-US"/>
        </w:rPr>
        <w:t>Jarvis</w:t>
      </w:r>
    </w:p>
    <w:p>
      <w:pPr>
        <w:pStyle w:val="Normal"/>
        <w:widowControl w:val="false"/>
        <w:autoSpaceDE w:val="false"/>
        <w:spacing w:before="18" w:after="0"/>
        <w:ind w:left="279" w:right="-20" w:hanging="0"/>
        <w:rPr>
          <w:rFonts w:ascii="Arial MT;Cambria" w:hAnsi="Arial MT;Cambria" w:cs="Arial MT;Cambria"/>
          <w:color w:val="000000"/>
          <w:lang w:val="en-US"/>
        </w:rPr>
      </w:pPr>
      <w:r>
        <w:rPr>
          <w:rFonts w:cs="Arial MT;Cambria" w:ascii="Arial MT;Cambria" w:hAnsi="Arial MT;Cambria"/>
          <w:color w:val="231F20"/>
          <w:lang w:val="en-US"/>
        </w:rPr>
        <w:t>OPHTHALMOLOGY</w:t>
      </w:r>
      <w:r>
        <w:rPr>
          <w:rFonts w:cs="Arial MT;Cambria" w:ascii="Arial MT;Cambria" w:hAnsi="Arial MT;Cambria"/>
          <w:color w:val="231F20"/>
          <w:spacing w:val="-22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NURSE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 MT;Cambria" w:hAnsi="Arial MT;Cambria" w:cs="Arial MT;Cambria"/>
          <w:color w:val="000000"/>
          <w:sz w:val="13"/>
          <w:szCs w:val="13"/>
          <w:lang w:val="en-US"/>
        </w:rPr>
      </w:pPr>
      <w:r>
        <w:rPr>
          <w:rFonts w:cs="Arial MT;Cambria" w:ascii="Arial MT;Cambria" w:hAnsi="Arial MT;Cambria"/>
          <w:color w:val="000000"/>
          <w:sz w:val="13"/>
          <w:szCs w:val="13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4" w:before="0" w:after="0"/>
        <w:ind w:left="581" w:right="-20" w:hanging="0"/>
        <w:rPr>
          <w:rFonts w:ascii="Arial MT;Cambria" w:hAnsi="Arial MT;Cambria" w:cs="Arial MT;Cambria"/>
          <w:color w:val="000000"/>
          <w:lang w:val="en-US"/>
        </w:rPr>
      </w:pPr>
      <w:r>
        <w:rPr>
          <w:rFonts w:cs="Arial MT;Cambria" w:ascii="Arial MT;Cambria" w:hAnsi="Arial MT;Cambria"/>
          <w:color w:val="231F20"/>
          <w:position w:val="-1"/>
          <w:sz w:val="36"/>
          <w:szCs w:val="36"/>
          <w:lang w:val="en-US"/>
        </w:rPr>
        <w:t>FROM</w:t>
      </w:r>
      <w:r>
        <w:rPr>
          <w:rFonts w:cs="Arial MT;Cambria" w:ascii="Arial MT;Cambria" w:hAnsi="Arial MT;Cambria"/>
          <w:color w:val="231F20"/>
          <w:spacing w:val="-11"/>
          <w:position w:val="-1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position w:val="-1"/>
          <w:sz w:val="36"/>
          <w:szCs w:val="36"/>
          <w:lang w:val="en-US"/>
        </w:rPr>
        <w:t xml:space="preserve">THE NORTH </w:t>
      </w:r>
      <w:r>
        <w:rPr>
          <w:rFonts w:cs="Arial MT;Cambria" w:ascii="Arial MT;Cambria" w:hAnsi="Arial MT;Cambria"/>
          <w:color w:val="231F20"/>
          <w:position w:val="-1"/>
          <w:lang w:val="en-US"/>
        </w:rPr>
        <w:t>( Down State</w:t>
      </w:r>
      <w:r>
        <w:rPr>
          <w:rFonts w:cs="Arial MT;Cambria" w:ascii="Arial MT;Cambria" w:hAnsi="Arial MT;Cambria"/>
          <w:color w:val="231F20"/>
          <w:spacing w:val="-6"/>
          <w:position w:val="-1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position w:val="-1"/>
          <w:lang w:val="en-US"/>
        </w:rPr>
        <w:t>Highway 1 )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 MT;Cambria" w:hAnsi="Arial MT;Cambria" w:cs="Arial MT;Cambria"/>
          <w:color w:val="000000"/>
          <w:sz w:val="10"/>
          <w:szCs w:val="10"/>
          <w:lang w:val="en-US"/>
        </w:rPr>
      </w:pPr>
      <w:r>
        <w:rPr>
          <w:rFonts w:cs="Arial MT;Cambria" w:ascii="Arial MT;Cambria" w:hAnsi="Arial MT;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581" w:right="-20" w:hanging="0"/>
        <w:rPr>
          <w:rFonts w:ascii="Arial MT;Cambria" w:hAnsi="Arial MT;Cambria" w:cs="Arial MT;Cambria"/>
          <w:color w:val="000000"/>
          <w:lang w:val="en-US"/>
        </w:rPr>
      </w:pPr>
      <w:r>
        <w:rPr>
          <w:rFonts w:cs="Arial MT;Cambria" w:ascii="Arial MT;Cambria" w:hAnsi="Arial MT;Cambria"/>
          <w:color w:val="231F20"/>
          <w:lang w:val="en-US"/>
        </w:rPr>
        <w:t>Take the Ellerslie-Panmure off-ramp,</w:t>
      </w:r>
      <w:r>
        <w:rPr>
          <w:rFonts w:cs="Arial MT;Cambria" w:ascii="Arial MT;Cambria" w:hAnsi="Arial MT;Cambria"/>
          <w:color w:val="231F20"/>
          <w:spacing w:val="-10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bearing left</w:t>
      </w:r>
      <w:r>
        <w:rPr>
          <w:rFonts w:cs="Arial MT;Cambria" w:ascii="Arial MT;Cambria" w:hAnsi="Arial MT;Cambria"/>
          <w:color w:val="231F20"/>
          <w:spacing w:val="-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onto the Ellerslie-Panmure Highway towards</w:t>
      </w:r>
    </w:p>
    <w:p>
      <w:pPr>
        <w:pStyle w:val="Normal"/>
        <w:widowControl w:val="false"/>
        <w:autoSpaceDE w:val="false"/>
        <w:spacing w:before="42" w:after="0"/>
        <w:ind w:left="581" w:right="-20" w:hanging="0"/>
        <w:rPr>
          <w:rFonts w:ascii="Arial MT;Cambria" w:hAnsi="Arial MT;Cambria" w:cs="Arial MT;Cambria"/>
          <w:color w:val="000000"/>
          <w:lang w:val="en-US"/>
        </w:rPr>
      </w:pPr>
      <w:r>
        <w:rPr>
          <w:rFonts w:cs="Arial MT;Cambria" w:ascii="Arial MT;Cambria" w:hAnsi="Arial MT;Cambria"/>
          <w:color w:val="231F20"/>
          <w:lang w:val="en-US"/>
        </w:rPr>
        <w:t>Panmure. Barrack Road runs off</w:t>
      </w:r>
      <w:r>
        <w:rPr>
          <w:rFonts w:cs="Arial MT;Cambria" w:ascii="Arial MT;Cambria" w:hAnsi="Arial MT;Cambria"/>
          <w:color w:val="231F20"/>
          <w:spacing w:val="-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this highway to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the right, about 3Km from the off-ram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394" w:before="0" w:after="0"/>
        <w:ind w:left="581" w:right="-20" w:hanging="0"/>
        <w:rPr>
          <w:rFonts w:ascii="Arial MT;Cambria" w:hAnsi="Arial MT;Cambria" w:cs="Arial MT;Cambria"/>
          <w:color w:val="00000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84505</wp:posOffset>
                </wp:positionH>
                <wp:positionV relativeFrom="paragraph">
                  <wp:posOffset>-1433195</wp:posOffset>
                </wp:positionV>
                <wp:extent cx="6728460" cy="104521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8400" cy="104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15pt;margin-top:-112.85pt;width:529.75pt;height:82.2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cs="Arial MT;Cambria" w:ascii="Arial MT;Cambria" w:hAnsi="Arial MT;Cambria"/>
          <w:color w:val="231F20"/>
          <w:position w:val="-1"/>
          <w:sz w:val="36"/>
          <w:szCs w:val="36"/>
          <w:lang w:val="en-US"/>
        </w:rPr>
        <w:t>FROM</w:t>
      </w:r>
      <w:r>
        <w:rPr>
          <w:rFonts w:cs="Arial MT;Cambria" w:ascii="Arial MT;Cambria" w:hAnsi="Arial MT;Cambria"/>
          <w:color w:val="231F20"/>
          <w:spacing w:val="-11"/>
          <w:position w:val="-1"/>
          <w:sz w:val="36"/>
          <w:szCs w:val="3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position w:val="-1"/>
          <w:sz w:val="36"/>
          <w:szCs w:val="36"/>
          <w:lang w:val="en-US"/>
        </w:rPr>
        <w:t xml:space="preserve">THE SOUTH </w:t>
      </w:r>
      <w:r>
        <w:rPr>
          <w:rFonts w:cs="Arial MT;Cambria" w:ascii="Arial MT;Cambria" w:hAnsi="Arial MT;Cambria"/>
          <w:color w:val="231F20"/>
          <w:position w:val="-1"/>
          <w:lang w:val="en-US"/>
        </w:rPr>
        <w:t>( Up State</w:t>
      </w:r>
      <w:r>
        <w:rPr>
          <w:rFonts w:cs="Arial MT;Cambria" w:ascii="Arial MT;Cambria" w:hAnsi="Arial MT;Cambria"/>
          <w:color w:val="231F20"/>
          <w:spacing w:val="-6"/>
          <w:position w:val="-1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position w:val="-1"/>
          <w:lang w:val="en-US"/>
        </w:rPr>
        <w:t>Highway 1 )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 MT;Cambria" w:hAnsi="Arial MT;Cambria" w:cs="Arial MT;Cambria"/>
          <w:color w:val="000000"/>
          <w:sz w:val="10"/>
          <w:szCs w:val="10"/>
          <w:lang w:val="en-US"/>
        </w:rPr>
      </w:pPr>
      <w:r>
        <w:rPr>
          <w:rFonts w:cs="Arial MT;Cambria" w:ascii="Arial MT;Cambria" w:hAnsi="Arial MT;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81" w:right="614" w:hanging="0"/>
        <w:rPr>
          <w:rFonts w:ascii="Arial MT;Cambria" w:hAnsi="Arial MT;Cambria" w:cs="Arial MT;Cambria"/>
          <w:color w:val="00000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4505</wp:posOffset>
                </wp:positionH>
                <wp:positionV relativeFrom="paragraph">
                  <wp:posOffset>942975</wp:posOffset>
                </wp:positionV>
                <wp:extent cx="6728460" cy="91821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8400" cy="91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15pt;margin-top:74.25pt;width:529.75pt;height:72.2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cs="Arial MT;Cambria" w:ascii="Arial MT;Cambria" w:hAnsi="Arial MT;Cambria"/>
          <w:color w:val="231F20"/>
          <w:lang w:val="en-US"/>
        </w:rPr>
        <w:t>Take the Mt</w:t>
      </w:r>
      <w:r>
        <w:rPr>
          <w:rFonts w:cs="Arial MT;Cambria" w:ascii="Arial MT;Cambria" w:hAnsi="Arial MT;Cambria"/>
          <w:color w:val="231F20"/>
          <w:spacing w:val="-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Wellington off-ramp,</w:t>
      </w:r>
      <w:r>
        <w:rPr>
          <w:rFonts w:cs="Arial MT;Cambria" w:ascii="Arial MT;Cambria" w:hAnsi="Arial MT;Cambria"/>
          <w:color w:val="231F20"/>
          <w:spacing w:val="-10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bearing right towards Mt</w:t>
      </w:r>
      <w:r>
        <w:rPr>
          <w:rFonts w:cs="Arial MT;Cambria" w:ascii="Arial MT;Cambria" w:hAnsi="Arial MT;Cambria"/>
          <w:color w:val="231F20"/>
          <w:spacing w:val="-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Wellington, on the Mt</w:t>
      </w:r>
      <w:r>
        <w:rPr>
          <w:rFonts w:cs="Arial MT;Cambria" w:ascii="Arial MT;Cambria" w:hAnsi="Arial MT;Cambria"/>
          <w:color w:val="231F20"/>
          <w:spacing w:val="-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 xml:space="preserve">Wellington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Highway</w:t>
      </w:r>
      <w:r>
        <w:rPr>
          <w:rFonts w:cs="Arial MT;Cambria" w:ascii="Arial MT;Cambria" w:hAnsi="Arial MT;Cambria"/>
          <w:color w:val="231F20"/>
          <w:lang w:val="en-US"/>
        </w:rPr>
        <w:t>.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A</w:t>
      </w:r>
      <w:r>
        <w:rPr>
          <w:rFonts w:cs="Arial MT;Cambria" w:ascii="Arial MT;Cambria" w:hAnsi="Arial MT;Cambria"/>
          <w:color w:val="231F20"/>
          <w:lang w:val="en-US"/>
        </w:rPr>
        <w:t>t</w:t>
      </w:r>
      <w:r>
        <w:rPr>
          <w:rFonts w:cs="Arial MT;Cambria" w:ascii="Arial MT;Cambria" w:hAnsi="Arial MT;Cambria"/>
          <w:color w:val="231F20"/>
          <w:spacing w:val="-7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th</w:t>
      </w:r>
      <w:r>
        <w:rPr>
          <w:rFonts w:cs="Arial MT;Cambria" w:ascii="Arial MT;Cambria" w:hAnsi="Arial MT;Cambria"/>
          <w:color w:val="231F20"/>
          <w:lang w:val="en-US"/>
        </w:rPr>
        <w:t>e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Countdow</w:t>
      </w:r>
      <w:r>
        <w:rPr>
          <w:rFonts w:cs="Arial MT;Cambria" w:ascii="Arial MT;Cambria" w:hAnsi="Arial MT;Cambria"/>
          <w:color w:val="231F20"/>
          <w:lang w:val="en-US"/>
        </w:rPr>
        <w:t>n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(o</w:t>
      </w:r>
      <w:r>
        <w:rPr>
          <w:rFonts w:cs="Arial MT;Cambria" w:ascii="Arial MT;Cambria" w:hAnsi="Arial MT;Cambria"/>
          <w:color w:val="231F20"/>
          <w:lang w:val="en-US"/>
        </w:rPr>
        <w:t>n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you</w:t>
      </w:r>
      <w:r>
        <w:rPr>
          <w:rFonts w:cs="Arial MT;Cambria" w:ascii="Arial MT;Cambria" w:hAnsi="Arial MT;Cambria"/>
          <w:color w:val="231F20"/>
          <w:lang w:val="en-US"/>
        </w:rPr>
        <w:t>r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left</w:t>
      </w:r>
      <w:r>
        <w:rPr>
          <w:rFonts w:cs="Arial MT;Cambria" w:ascii="Arial MT;Cambria" w:hAnsi="Arial MT;Cambria"/>
          <w:color w:val="231F20"/>
          <w:lang w:val="en-US"/>
        </w:rPr>
        <w:t>)</w:t>
      </w:r>
      <w:r>
        <w:rPr>
          <w:rFonts w:cs="Arial MT;Cambria" w:ascii="Arial MT;Cambria" w:hAnsi="Arial MT;Cambria"/>
          <w:color w:val="231F20"/>
          <w:spacing w:val="-9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traffi</w:t>
      </w:r>
      <w:r>
        <w:rPr>
          <w:rFonts w:cs="Arial MT;Cambria" w:ascii="Arial MT;Cambria" w:hAnsi="Arial MT;Cambria"/>
          <w:color w:val="231F20"/>
          <w:lang w:val="en-US"/>
        </w:rPr>
        <w:t>c</w:t>
      </w:r>
      <w:r>
        <w:rPr>
          <w:rFonts w:cs="Arial MT;Cambria" w:ascii="Arial MT;Cambria" w:hAnsi="Arial MT;Cambria"/>
          <w:color w:val="231F20"/>
          <w:spacing w:val="-11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lights</w:t>
      </w:r>
      <w:r>
        <w:rPr>
          <w:rFonts w:cs="Arial MT;Cambria" w:ascii="Arial MT;Cambria" w:hAnsi="Arial MT;Cambria"/>
          <w:color w:val="231F20"/>
          <w:lang w:val="en-US"/>
        </w:rPr>
        <w:t>,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tur</w:t>
      </w:r>
      <w:r>
        <w:rPr>
          <w:rFonts w:cs="Arial MT;Cambria" w:ascii="Arial MT;Cambria" w:hAnsi="Arial MT;Cambria"/>
          <w:color w:val="231F20"/>
          <w:lang w:val="en-US"/>
        </w:rPr>
        <w:t>n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lef</w:t>
      </w:r>
      <w:r>
        <w:rPr>
          <w:rFonts w:cs="Arial MT;Cambria" w:ascii="Arial MT;Cambria" w:hAnsi="Arial MT;Cambria"/>
          <w:color w:val="231F20"/>
          <w:lang w:val="en-US"/>
        </w:rPr>
        <w:t>t</w:t>
      </w:r>
      <w:r>
        <w:rPr>
          <w:rFonts w:cs="Arial MT;Cambria" w:ascii="Arial MT;Cambria" w:hAnsi="Arial MT;Cambria"/>
          <w:color w:val="231F20"/>
          <w:spacing w:val="-8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int</w:t>
      </w:r>
      <w:r>
        <w:rPr>
          <w:rFonts w:cs="Arial MT;Cambria" w:ascii="Arial MT;Cambria" w:hAnsi="Arial MT;Cambria"/>
          <w:color w:val="231F20"/>
          <w:lang w:val="en-US"/>
        </w:rPr>
        <w:t>o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Penros</w:t>
      </w:r>
      <w:r>
        <w:rPr>
          <w:rFonts w:cs="Arial MT;Cambria" w:ascii="Arial MT;Cambria" w:hAnsi="Arial MT;Cambria"/>
          <w:color w:val="231F20"/>
          <w:lang w:val="en-US"/>
        </w:rPr>
        <w:t>e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Road</w:t>
      </w:r>
      <w:r>
        <w:rPr>
          <w:rFonts w:cs="Arial MT;Cambria" w:ascii="Arial MT;Cambria" w:hAnsi="Arial MT;Cambria"/>
          <w:color w:val="231F20"/>
          <w:lang w:val="en-US"/>
        </w:rPr>
        <w:t>,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>Barrac</w:t>
      </w:r>
      <w:r>
        <w:rPr>
          <w:rFonts w:cs="Arial MT;Cambria" w:ascii="Arial MT;Cambria" w:hAnsi="Arial MT;Cambria"/>
          <w:color w:val="231F20"/>
          <w:lang w:val="en-US"/>
        </w:rPr>
        <w:t>k</w:t>
      </w:r>
      <w:r>
        <w:rPr>
          <w:rFonts w:cs="Arial MT;Cambria" w:ascii="Arial MT;Cambria" w:hAnsi="Arial MT;Cambria"/>
          <w:color w:val="231F20"/>
          <w:spacing w:val="-5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spacing w:val="-2"/>
          <w:lang w:val="en-US"/>
        </w:rPr>
        <w:t xml:space="preserve">Road </w:t>
      </w:r>
      <w:r>
        <w:rPr>
          <w:rFonts w:cs="Arial MT;Cambria" w:ascii="Arial MT;Cambria" w:hAnsi="Arial MT;Cambria"/>
          <w:color w:val="231F20"/>
          <w:lang w:val="en-US"/>
        </w:rPr>
        <w:t>is the second road on the right off</w:t>
      </w:r>
      <w:r>
        <w:rPr>
          <w:rFonts w:cs="Arial MT;Cambria" w:ascii="Arial MT;Cambria" w:hAnsi="Arial MT;Cambria"/>
          <w:color w:val="231F20"/>
          <w:spacing w:val="-3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Penrose Roa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MT;Cambria" w:hAnsi="Arial MT;Cambria" w:cs="Arial MT;Cambria"/>
          <w:color w:val="000000"/>
          <w:sz w:val="20"/>
          <w:szCs w:val="20"/>
          <w:lang w:val="en-US"/>
        </w:rPr>
      </w:pPr>
      <w:r>
        <w:rPr>
          <w:rFonts w:cs="Arial MT;Cambria" w:ascii="Arial MT;Cambria" w:hAnsi="Arial MT;Cambria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 MT;Cambria" w:hAnsi="Arial MT;Cambria" w:cs="Arial MT;Cambria"/>
          <w:color w:val="000000"/>
          <w:sz w:val="28"/>
          <w:szCs w:val="28"/>
          <w:lang w:val="en-US"/>
        </w:rPr>
      </w:pPr>
      <w:r>
        <w:rPr>
          <w:rFonts w:cs="Arial MT;Cambria" w:ascii="Arial MT;Cambria" w:hAnsi="Arial MT;Cambri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81" w:right="6716" w:hanging="0"/>
        <w:rPr>
          <w:rFonts w:ascii="Arial MT;Cambria" w:hAnsi="Arial MT;Cambria" w:cs="Arial MT;Cambria"/>
          <w:color w:val="00000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84505</wp:posOffset>
                </wp:positionH>
                <wp:positionV relativeFrom="paragraph">
                  <wp:posOffset>-1431925</wp:posOffset>
                </wp:positionV>
                <wp:extent cx="6728460" cy="104521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8400" cy="1045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15pt;margin-top:-112.75pt;width:529.75pt;height:82.2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cs="Arial MT;Cambria" w:ascii="Arial MT;Cambria" w:hAnsi="Arial MT;Cambria"/>
          <w:color w:val="231F20"/>
          <w:lang w:val="en-US"/>
        </w:rPr>
        <w:t xml:space="preserve">Clinics </w:t>
      </w:r>
      <w:r>
        <w:rPr>
          <w:rFonts w:cs="Arial MT;Cambria" w:ascii="Arial MT;Cambria" w:hAnsi="Arial MT;Cambria"/>
          <w:color w:val="231F20"/>
          <w:spacing w:val="11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are</w:t>
      </w:r>
      <w:r>
        <w:rPr>
          <w:rFonts w:cs="Arial MT;Cambria" w:ascii="Arial MT;Cambria" w:hAnsi="Arial MT;Cambria"/>
          <w:color w:val="231F20"/>
          <w:spacing w:val="10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also</w:t>
      </w:r>
      <w:r>
        <w:rPr>
          <w:rFonts w:cs="Arial MT;Cambria" w:ascii="Arial MT;Cambria" w:hAnsi="Arial MT;Cambria"/>
          <w:color w:val="231F20"/>
          <w:spacing w:val="40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run</w:t>
      </w:r>
      <w:r>
        <w:rPr>
          <w:rFonts w:cs="Arial MT;Cambria" w:ascii="Arial MT;Cambria" w:hAnsi="Arial MT;Cambria"/>
          <w:color w:val="231F20"/>
          <w:spacing w:val="38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in</w:t>
      </w:r>
      <w:r>
        <w:rPr>
          <w:rFonts w:cs="Arial MT;Cambria" w:ascii="Arial MT;Cambria" w:hAnsi="Arial MT;Cambria"/>
          <w:color w:val="231F20"/>
          <w:spacing w:val="26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 xml:space="preserve">Hamilton </w:t>
      </w:r>
      <w:r>
        <w:rPr>
          <w:rFonts w:cs="Arial MT;Cambria" w:ascii="Arial MT;Cambria" w:hAnsi="Arial MT;Cambria"/>
          <w:color w:val="231F20"/>
          <w:spacing w:val="9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09"/>
          <w:lang w:val="en-US"/>
        </w:rPr>
        <w:t xml:space="preserve">at: </w:t>
      </w:r>
      <w:r>
        <w:rPr>
          <w:rFonts w:cs="Arial MT;Cambria" w:ascii="Arial MT;Cambria" w:hAnsi="Arial MT;Cambria"/>
          <w:color w:val="231F20"/>
          <w:lang w:val="en-US"/>
        </w:rPr>
        <w:t>The</w:t>
      </w:r>
      <w:r>
        <w:rPr>
          <w:rFonts w:cs="Arial MT;Cambria" w:ascii="Arial MT;Cambria" w:hAnsi="Arial MT;Cambria"/>
          <w:color w:val="231F20"/>
          <w:spacing w:val="12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lang w:val="en-US"/>
        </w:rPr>
        <w:t>Pet</w:t>
      </w:r>
      <w:r>
        <w:rPr>
          <w:rFonts w:cs="Arial MT;Cambria" w:ascii="Arial MT;Cambria" w:hAnsi="Arial MT;Cambria"/>
          <w:color w:val="231F20"/>
          <w:spacing w:val="11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w w:val="107"/>
          <w:lang w:val="en-US"/>
        </w:rPr>
        <w:t>Practice</w:t>
      </w:r>
    </w:p>
    <w:p>
      <w:pPr>
        <w:pStyle w:val="Normal"/>
        <w:widowControl w:val="false"/>
        <w:autoSpaceDE w:val="false"/>
        <w:spacing w:lineRule="exact" w:line="265" w:before="0" w:after="0"/>
        <w:ind w:left="581" w:right="-20" w:hanging="0"/>
        <w:rPr/>
      </w:pPr>
      <w:r>
        <w:rPr>
          <w:rFonts w:cs="Arial MT;Cambria" w:ascii="Arial MT;Cambria" w:hAnsi="Arial MT;Cambria"/>
          <w:color w:val="231F20"/>
          <w:position w:val="-1"/>
          <w:lang w:val="en-US"/>
        </w:rPr>
        <w:t>384 Tristram Street</w:t>
      </w:r>
      <w:r>
        <w:rPr>
          <w:rFonts w:cs="Arial MT;Cambria" w:ascii="Arial MT;Cambria" w:hAnsi="Arial MT;Cambria"/>
          <w:color w:val="231F20"/>
          <w:spacing w:val="-6"/>
          <w:position w:val="-1"/>
          <w:lang w:val="en-US"/>
        </w:rPr>
        <w:t xml:space="preserve"> </w:t>
      </w:r>
      <w:r>
        <w:rPr>
          <w:rFonts w:cs="Arial MT;Cambria" w:ascii="Arial MT;Cambria" w:hAnsi="Arial MT;Cambria"/>
          <w:color w:val="231F20"/>
          <w:position w:val="-1"/>
          <w:lang w:val="en-US"/>
        </w:rPr>
        <w:t>(opposite Rugby Park) Hamilton North 3200</w:t>
      </w:r>
    </w:p>
    <w:sectPr>
      <w:headerReference w:type="default" r:id="rId8"/>
      <w:type w:val="nextPage"/>
      <w:pgSz w:w="11920" w:h="16838"/>
      <w:pgMar w:left="360" w:right="240" w:gutter="0" w:header="564" w:top="2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Cambria"/>
    <w:charset w:val="00"/>
    <w:family w:val="swiss"/>
    <w:pitch w:val="default"/>
  </w:font>
  <w:font w:name="Garamond Premier Pro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13690</wp:posOffset>
              </wp:positionH>
              <wp:positionV relativeFrom="page">
                <wp:posOffset>650240</wp:posOffset>
              </wp:positionV>
              <wp:extent cx="5343525" cy="658495"/>
              <wp:effectExtent l="0" t="0" r="0" b="0"/>
              <wp:wrapNone/>
              <wp:docPr id="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3525" cy="658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689" w:before="0" w:after="0"/>
                            <w:ind w:left="20" w:right="0" w:hanging="0"/>
                            <w:rPr>
                              <w:rFonts w:ascii="Garamond Premier Pro;Cambria" w:hAnsi="Garamond Premier Pro;Cambria" w:cs="Garamond Premier Pro;Cambria"/>
                              <w:color w:val="000000"/>
                              <w:sz w:val="66"/>
                              <w:szCs w:val="66"/>
                              <w:lang w:val="en-US"/>
                            </w:rPr>
                          </w:pP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-19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A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UC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12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K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9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L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AN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D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3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ANIMA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L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33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-7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Y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13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5"/>
                              <w:w w:val="79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CEN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8"/>
                              <w:w w:val="79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T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5"/>
                              <w:w w:val="79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2020" w:leader="none"/>
                            </w:tabs>
                            <w:autoSpaceDE w:val="false"/>
                            <w:spacing w:before="42" w:after="0"/>
                            <w:ind w:left="22" w:right="0" w:hanging="0"/>
                            <w:rPr/>
                          </w:pP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lang w:val="en-US"/>
                            </w:rPr>
                            <w:t>Ph: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spacing w:val="25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lang w:val="en-US"/>
                            </w:rPr>
                            <w:t>09 527-7697</w:t>
                            <w:tab/>
                            <w:t>Fax:09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spacing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lang w:val="en-US"/>
                            </w:rPr>
                            <w:t>527-7690  email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spacing w:val="4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lang w:val="en-US"/>
                            </w:rPr>
                            <w:t>:</w:t>
                          </w:r>
                          <w:r>
                            <w:rPr>
                              <w:rFonts w:cs="Arial MT;Cambria" w:ascii="Arial MT;Cambria" w:hAnsi="Arial MT;Cambria"/>
                              <w:color w:val="0074BC"/>
                              <w:spacing w:val="13"/>
                              <w:lang w:val="en-US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 MT;Cambria" w:ascii="Arial MT;Cambria" w:hAnsi="Arial MT;Cambria"/>
                                <w:color w:val="0074BC"/>
                                <w:w w:val="105"/>
                                <w:lang w:val="en-US"/>
                              </w:rPr>
                              <w:t>eyevet@xtra.co.n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75pt;height:51.85pt;mso-wrap-distance-left:9.05pt;mso-wrap-distance-right:9.05pt;mso-wrap-distance-top:0pt;mso-wrap-distance-bottom:0pt;margin-top:51.2pt;mso-position-vertical-relative:page;margin-left: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689" w:before="0" w:after="0"/>
                      <w:ind w:left="20" w:right="0" w:hanging="0"/>
                      <w:rPr>
                        <w:rFonts w:ascii="Garamond Premier Pro;Cambria" w:hAnsi="Garamond Premier Pro;Cambria" w:cs="Garamond Premier Pro;Cambria"/>
                        <w:color w:val="000000"/>
                        <w:sz w:val="66"/>
                        <w:szCs w:val="66"/>
                        <w:lang w:val="en-US"/>
                      </w:rPr>
                    </w:pP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-19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A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UC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12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K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9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L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AN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D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3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 xml:space="preserve"> 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ANIMA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L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33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 xml:space="preserve"> 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-7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E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Y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E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13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 xml:space="preserve"> 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5"/>
                        <w:w w:val="79"/>
                        <w:position w:val="4"/>
                        <w:sz w:val="66"/>
                        <w:szCs w:val="66"/>
                        <w:lang w:val="en-US"/>
                      </w:rPr>
                      <w:t>CEN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8"/>
                        <w:w w:val="79"/>
                        <w:position w:val="4"/>
                        <w:sz w:val="66"/>
                        <w:szCs w:val="66"/>
                        <w:lang w:val="en-US"/>
                      </w:rPr>
                      <w:t>T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5"/>
                        <w:w w:val="79"/>
                        <w:position w:val="4"/>
                        <w:sz w:val="66"/>
                        <w:szCs w:val="66"/>
                        <w:lang w:val="en-US"/>
                      </w:rPr>
                      <w:t>RE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2020" w:leader="none"/>
                      </w:tabs>
                      <w:autoSpaceDE w:val="false"/>
                      <w:spacing w:before="42" w:after="0"/>
                      <w:ind w:left="22" w:right="0" w:hanging="0"/>
                      <w:rPr/>
                    </w:pPr>
                    <w:r>
                      <w:rPr>
                        <w:rFonts w:cs="Arial MT;Cambria" w:ascii="Arial MT;Cambria" w:hAnsi="Arial MT;Cambria"/>
                        <w:color w:val="0074BC"/>
                        <w:lang w:val="en-US"/>
                      </w:rPr>
                      <w:t>Ph: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spacing w:val="25"/>
                        <w:lang w:val="en-US"/>
                      </w:rPr>
                      <w:t xml:space="preserve"> 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lang w:val="en-US"/>
                      </w:rPr>
                      <w:t>09 527-7697</w:t>
                      <w:tab/>
                      <w:t>Fax:09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spacing w:val="22"/>
                        <w:lang w:val="en-US"/>
                      </w:rPr>
                      <w:t xml:space="preserve"> 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lang w:val="en-US"/>
                      </w:rPr>
                      <w:t>527-7690  email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spacing w:val="40"/>
                        <w:lang w:val="en-US"/>
                      </w:rPr>
                      <w:t xml:space="preserve"> 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lang w:val="en-US"/>
                      </w:rPr>
                      <w:t>:</w:t>
                    </w:r>
                    <w:r>
                      <w:rPr>
                        <w:rFonts w:cs="Arial MT;Cambria" w:ascii="Arial MT;Cambria" w:hAnsi="Arial MT;Cambria"/>
                        <w:color w:val="0074BC"/>
                        <w:spacing w:val="13"/>
                        <w:lang w:val="en-US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Arial MT;Cambria" w:ascii="Arial MT;Cambria" w:hAnsi="Arial MT;Cambria"/>
                          <w:color w:val="0074BC"/>
                          <w:w w:val="105"/>
                          <w:lang w:val="en-US"/>
                        </w:rPr>
                        <w:t>eyevet@xtra.co.n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859155</wp:posOffset>
              </wp:positionV>
              <wp:extent cx="5343525" cy="448310"/>
              <wp:effectExtent l="0" t="0" r="0" b="0"/>
              <wp:wrapNone/>
              <wp:docPr id="3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3525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68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-19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A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UC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12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K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9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L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AN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D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3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ANIMA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L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33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-7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4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Y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E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13"/>
                              <w:w w:val="78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5"/>
                              <w:w w:val="79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CEN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8"/>
                              <w:w w:val="79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T</w:t>
                          </w:r>
                          <w:r>
                            <w:rPr>
                              <w:rFonts w:cs="Garamond Premier Pro;Cambria" w:ascii="Garamond Premier Pro;Cambria" w:hAnsi="Garamond Premier Pro;Cambria"/>
                              <w:color w:val="0074BC"/>
                              <w:spacing w:val="5"/>
                              <w:w w:val="79"/>
                              <w:position w:val="4"/>
                              <w:sz w:val="66"/>
                              <w:szCs w:val="66"/>
                              <w:lang w:val="en-US"/>
                            </w:rPr>
                            <w:t>R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75pt;height:35.3pt;mso-wrap-distance-left:9.05pt;mso-wrap-distance-right:9.05pt;mso-wrap-distance-top:0pt;mso-wrap-distance-bottom:0pt;margin-top:67.65pt;mso-position-vertical-relative:page;margin-left: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689" w:before="0" w:after="0"/>
                      <w:ind w:left="20" w:right="0" w:hanging="0"/>
                      <w:rPr/>
                    </w:pP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-19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A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UC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12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K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9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L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AN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D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3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 xml:space="preserve"> 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ANIMA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L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33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 xml:space="preserve"> 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-7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E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4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Y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>E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13"/>
                        <w:w w:val="78"/>
                        <w:position w:val="4"/>
                        <w:sz w:val="66"/>
                        <w:szCs w:val="66"/>
                        <w:lang w:val="en-US"/>
                      </w:rPr>
                      <w:t xml:space="preserve"> 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5"/>
                        <w:w w:val="79"/>
                        <w:position w:val="4"/>
                        <w:sz w:val="66"/>
                        <w:szCs w:val="66"/>
                        <w:lang w:val="en-US"/>
                      </w:rPr>
                      <w:t>CEN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8"/>
                        <w:w w:val="79"/>
                        <w:position w:val="4"/>
                        <w:sz w:val="66"/>
                        <w:szCs w:val="66"/>
                        <w:lang w:val="en-US"/>
                      </w:rPr>
                      <w:t>T</w:t>
                    </w:r>
                    <w:r>
                      <w:rPr>
                        <w:rFonts w:cs="Garamond Premier Pro;Cambria" w:ascii="Garamond Premier Pro;Cambria" w:hAnsi="Garamond Premier Pro;Cambria"/>
                        <w:color w:val="0074BC"/>
                        <w:spacing w:val="5"/>
                        <w:w w:val="79"/>
                        <w:position w:val="4"/>
                        <w:sz w:val="66"/>
                        <w:szCs w:val="66"/>
                        <w:lang w:val="en-US"/>
                      </w:rPr>
                      <w:t>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eyevet@xtra.co.nz" TargetMode="Externa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yevet@xtra.co.nz" TargetMode="External"/><Relationship Id="rId2" Type="http://schemas.openxmlformats.org/officeDocument/2006/relationships/hyperlink" Target="mailto:eyevet@xtra.co.n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01:00Z</dcterms:created>
  <dc:creator>Alistair Kerdar's G5</dc:creator>
  <dc:description/>
  <cp:keywords/>
  <dc:language>en-US</dc:language>
  <cp:lastModifiedBy>art</cp:lastModifiedBy>
  <cp:lastPrinted>2011-03-29T17:55:00Z</cp:lastPrinted>
  <dcterms:modified xsi:type="dcterms:W3CDTF">2011-03-29T06:07:00Z</dcterms:modified>
  <cp:revision>3</cp:revision>
  <dc:subject/>
  <dc:title>Form for referral NL</dc:title>
</cp:coreProperties>
</file>